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ек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Эволюция психи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 xml:space="preserve">Нам следует осветить одну из важнейших проблем — </w:t>
      </w:r>
      <w:r>
        <w:rPr>
          <w:i/>
          <w:iCs/>
          <w:color w:val="000000"/>
        </w:rPr>
        <w:t>эволюцию психи</w:t>
        <w:softHyphen/>
        <w:t>ческой деятель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Происхождение психи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Донаучная психология, которая развивалась в ранней идеалистической филосо</w:t>
        <w:softHyphen/>
        <w:t>фии, считала психику одним из первичных свойств человека и рассматривала со</w:t>
        <w:softHyphen/>
        <w:t>знание как непосредственное проявление «духовной жизни». Поэтому вопрос о естественных корнях психики, о ее происхождении и о ступенях ее эволюции даже не ставился. Дуалистическая философия предполагала, что сознание так же веч</w:t>
        <w:softHyphen/>
        <w:t>но, как и материя, что оно всегда существовало параллельно с матери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Научная психология исходит из совершенно иных положений и ставит перед собой задачу подойти к ответу на вопрос о происхождении психики, описать усло</w:t>
        <w:softHyphen/>
        <w:t>вия, в результате которых должна была появиться эта сложнейшая форма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Известно, что основным условием появления жизни является возникновение сложных белковых молекул, которые не могут существовать без постоянного об</w:t>
        <w:softHyphen/>
        <w:t>мена веществ со средой. Для своего выживания они должны усваивать (ассимили</w:t>
        <w:softHyphen/>
        <w:t>ровать) из окружающей среды те вещества, которые являются предметом питания и необходимы для поддержания их жизни; одновременно они должны выделять во внешнюю среду продукты распада, усвоение которых может нарушить их нормаль</w:t>
        <w:softHyphen/>
        <w:t xml:space="preserve">ное существование. Оба эти процесса — </w:t>
      </w:r>
      <w:r>
        <w:rPr>
          <w:i/>
          <w:iCs/>
          <w:color w:val="000000"/>
        </w:rPr>
        <w:t xml:space="preserve">ассимиляция и диссимиляция — </w:t>
      </w:r>
      <w:r>
        <w:rPr>
          <w:color w:val="000000"/>
        </w:rPr>
        <w:t>входят в процесс обмена веществ и являются основным условием существования этих слож</w:t>
        <w:softHyphen/>
        <w:t>ных белковых образ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, что эти сложнейшие белковые молекулы (иногда их называют «коацерватами») вырабатывают особые свойства, отвечающие на воздействие по</w:t>
        <w:softHyphen/>
        <w:t>лезных веществ или тех условий, которые содействуют усвоению этих веществ, и на вредные воздействия, грозящие их дальнейшему существованию. Так, эти мо</w:t>
        <w:softHyphen/>
        <w:t>лекулы положительно реагируют не только на питательные вещества, но и на та</w:t>
        <w:softHyphen/>
        <w:t>кие условия, как свет, тепло, которые содействуют усвоению. Они отрицательно реагируют на сверхсильные механические или химические воздействия, которые мешают их нормальному существованию. На «нейтральные» воздействия, не вхо</w:t>
        <w:softHyphen/>
        <w:t>дящие в процесс обмена веществ, они не реагирую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войство коацерватов реагировать на воздействия, входящие в процесс обмена веществ (оставляя без ответа посторонние «индифферентные» воздействия), на</w:t>
        <w:softHyphen/>
        <w:t xml:space="preserve">зывается </w:t>
      </w:r>
      <w:r>
        <w:rPr>
          <w:i/>
          <w:iCs/>
          <w:color w:val="000000"/>
        </w:rPr>
        <w:t xml:space="preserve">раздражимостью. </w:t>
      </w:r>
      <w:r>
        <w:rPr>
          <w:color w:val="000000"/>
        </w:rPr>
        <w:t>Это основное свойство проявляется при переходе от неорганической материи к органической. К нему присоединяется и второе свой</w:t>
        <w:softHyphen/>
        <w:t xml:space="preserve">ство — </w:t>
      </w:r>
      <w:r>
        <w:rPr>
          <w:i/>
          <w:iCs/>
          <w:color w:val="000000"/>
        </w:rPr>
        <w:t>возможность сохранять высокоспециализированные свойства раздражимо</w:t>
        <w:softHyphen/>
        <w:t xml:space="preserve">сти к воздействиям, передавая соответствующие модификации белковых молекул от одного поколения к другому. </w:t>
      </w:r>
      <w:r>
        <w:rPr>
          <w:color w:val="000000"/>
        </w:rPr>
        <w:t>Это последнее свойство, по-видимому, связанное с модификацией некоторых фракций аминокислот (в частности, рибонуклеиновой кислоты, или РНК, составляющей молекулярную основу жизни), принято рассмат</w:t>
        <w:softHyphen/>
        <w:t xml:space="preserve">ривать как важный процесс, лежащий в основе </w:t>
      </w:r>
      <w:r>
        <w:rPr>
          <w:i/>
          <w:iCs/>
          <w:color w:val="000000"/>
        </w:rPr>
        <w:t>биологической памя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оцессы раздражимости по отношению к жизненно важным Абиотическим» воздействиям, выработка высокоспециализированных форм раздражимости и со</w:t>
        <w:softHyphen/>
        <w:t>хранение их с передачей последующим поколениям, характеризует ту стадию раз</w:t>
        <w:softHyphen/>
        <w:t xml:space="preserve">вития жизни, которую обычно обозначают </w:t>
      </w:r>
      <w:r>
        <w:rPr>
          <w:i/>
          <w:iCs/>
          <w:color w:val="000000"/>
        </w:rPr>
        <w:t>как растительная жизн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ими процессами характеризуется вся жизнь, начиная от простейших водорос</w:t>
        <w:softHyphen/>
        <w:t>лей и кончая сложными формами растительной жизни. Ими же обусловлены и так называемые «движения растений», которые, по существу, являются лишь форма</w:t>
        <w:softHyphen/>
        <w:t xml:space="preserve">ми усиленного обмена </w:t>
      </w:r>
      <w:r>
        <w:rPr>
          <w:i/>
          <w:iCs/>
          <w:color w:val="000000"/>
        </w:rPr>
        <w:t xml:space="preserve">или роста, </w:t>
      </w:r>
      <w:r>
        <w:rPr>
          <w:color w:val="000000"/>
        </w:rPr>
        <w:t>направляемого раздражимостью по отношению к биотическим воздействиям (влажности, освещенности и т. п.). Такие явления как рост корня растения вглубь почвы, или неравномерный рост ствола в зависимости от освещенности, или поворот растения в направлении солнечных лучей — все это является лишь результатом явлений «раздражимости» к биотическим (небезраз</w:t>
        <w:softHyphen/>
        <w:t>личным для жизни) воздейств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ущественным для растительной жизни является одно важное обстоятельство. Растение, реагирующее усиленным обменом на биотические воздействия, </w:t>
      </w:r>
      <w:r>
        <w:rPr>
          <w:i/>
          <w:iCs/>
          <w:color w:val="000000"/>
        </w:rPr>
        <w:t>не реа</w:t>
        <w:softHyphen/>
        <w:t xml:space="preserve">гирует на посторонние воздействия, </w:t>
      </w:r>
      <w:r>
        <w:rPr>
          <w:color w:val="000000"/>
        </w:rPr>
        <w:t xml:space="preserve">которые входят в процесс непосредственного обмена веществ. Оно </w:t>
      </w:r>
      <w:r>
        <w:rPr>
          <w:i/>
          <w:iCs/>
          <w:color w:val="000000"/>
        </w:rPr>
        <w:t xml:space="preserve">не ориентируется активно в окружающей среде </w:t>
      </w:r>
      <w:r>
        <w:rPr>
          <w:color w:val="000000"/>
        </w:rPr>
        <w:t>и может, на</w:t>
        <w:softHyphen/>
        <w:t>пример, погибнуть от отсутствия света или влаги, даже если источники света и влаги существуют совсем близко, но не оказывают на него непосредственного воз</w:t>
        <w:softHyphen/>
        <w:t>действ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т этой </w:t>
      </w:r>
      <w:r>
        <w:rPr>
          <w:i/>
          <w:iCs/>
          <w:color w:val="000000"/>
        </w:rPr>
        <w:t xml:space="preserve">пассивной </w:t>
      </w:r>
      <w:r>
        <w:rPr>
          <w:color w:val="000000"/>
        </w:rPr>
        <w:t>формы жизнедеятельности резко отличаются формы суще</w:t>
        <w:softHyphen/>
        <w:t xml:space="preserve">ствования на следующем этапе эволюции — на стадии </w:t>
      </w:r>
      <w:r>
        <w:rPr>
          <w:i/>
          <w:iCs/>
          <w:color w:val="000000"/>
        </w:rPr>
        <w:t>живот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Характерным для каждого животного организма, начиная с простейших, явля</w:t>
        <w:softHyphen/>
        <w:t xml:space="preserve">ется тот основной факт, что </w:t>
      </w:r>
      <w:r>
        <w:rPr>
          <w:i/>
          <w:iCs/>
          <w:color w:val="000000"/>
        </w:rPr>
        <w:t>животное реагирует не только на биотические воздей</w:t>
        <w:softHyphen/>
        <w:t xml:space="preserve">ствия, непосредственно входящие в процесс обмена веществ, но и на «нейтральные», небиотические воздействия, если только они сигнализируют о появлении жизненно важных («биотических») воздействий. </w:t>
      </w:r>
      <w:r>
        <w:rPr>
          <w:color w:val="000000"/>
        </w:rPr>
        <w:t xml:space="preserve">Иначе говоря, животные (даже простейшие) </w:t>
      </w:r>
      <w:r>
        <w:rPr>
          <w:i/>
          <w:iCs/>
          <w:color w:val="000000"/>
        </w:rPr>
        <w:t xml:space="preserve">активно ориентируются в условиях среды, </w:t>
      </w:r>
      <w:r>
        <w:rPr>
          <w:color w:val="000000"/>
        </w:rPr>
        <w:t>ищут жизненно важные условия и реа</w:t>
        <w:softHyphen/>
        <w:t>гируют на всякие изменения среды, которые являются сигналом появления таких условий. Чем интенсивнее протекает обмен веществ, чем большую потребность испытывает простейшее живое существо в получении пищи, тем более активны его движения, тем в более оживленных формах протекает его «ориентировочная», или «поисковая», деятель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а способность реагировать на нейтральные «абиотические» раздражения при условии, что они сигнализируют о появлении жизненно важных воздействий, появляющаяся на стадии перехода к животному миру, называется, в отличие от яв</w:t>
        <w:softHyphen/>
        <w:t xml:space="preserve">лений раздражимости, чувствительностью. Появление чувствительности и может служить </w:t>
      </w:r>
      <w:r>
        <w:rPr>
          <w:i/>
          <w:iCs/>
          <w:color w:val="000000"/>
        </w:rPr>
        <w:t xml:space="preserve">объективным биологическим признаком </w:t>
      </w:r>
      <w:r>
        <w:rPr>
          <w:color w:val="000000"/>
        </w:rPr>
        <w:t>возникновения псих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Изменчивость поведения простейши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Чувствительность по отношению к «нейтральным» раздражителям, если они на</w:t>
        <w:softHyphen/>
        <w:t>чинают сигнализировать о появлении жизненно важных воздействий, вызывает коренные изменения в формах жизни. Главное заключается в том, что живое су</w:t>
        <w:softHyphen/>
        <w:t xml:space="preserve">щество начинает </w:t>
      </w:r>
      <w:r>
        <w:rPr>
          <w:i/>
          <w:iCs/>
          <w:color w:val="000000"/>
        </w:rPr>
        <w:t xml:space="preserve">«ориентироваться» в окружающей среде, активно реагировать </w:t>
      </w:r>
      <w:r>
        <w:rPr>
          <w:color w:val="000000"/>
        </w:rPr>
        <w:t xml:space="preserve">на каждое изменение, происходящее в ней, т. е. вырабатывать </w:t>
      </w:r>
      <w:r>
        <w:rPr>
          <w:i/>
          <w:iCs/>
          <w:color w:val="000000"/>
        </w:rPr>
        <w:t>индивидуально измен</w:t>
        <w:softHyphen/>
        <w:t xml:space="preserve">чивые формы поведения, </w:t>
      </w:r>
      <w:r>
        <w:rPr>
          <w:color w:val="000000"/>
        </w:rPr>
        <w:t>которые не существовали в растительном ми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первых порах выработка такого индивидуально меняющегося поведения происходит относительно медленно, однако его удается наблюдать даже в услови</w:t>
        <w:softHyphen/>
        <w:t>ях эксперимент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риведем один из типичных экспериментов, проведенных немецким исследователем </w:t>
      </w:r>
      <w:r>
        <w:rPr>
          <w:i/>
          <w:iCs/>
          <w:color w:val="000000"/>
        </w:rPr>
        <w:t>Брамштедто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Известно, что одноклеточные, на которых проводился этот эксперимент, чувстви</w:t>
        <w:softHyphen/>
        <w:t>тельны к теплоте (являющейся для них жизненно важным биотическим условием, необходимым для обмена веществ), но нечувствительны к свету. Поэтому, если по</w:t>
        <w:softHyphen/>
        <w:t>местить их в равномерно нагретую камеру, часть которой освещена, в то время как другая часть затемнена, они равномерно распределяются по всей камере. Если, на</w:t>
        <w:softHyphen/>
        <w:t>оборот, одну сторону равномерно освещенной камеры нагреть, они сосредоточива</w:t>
        <w:softHyphen/>
        <w:t>ются в нагретом конце камеры. Однако, если в течение длительного периода освещать нагретый конец камеры и затемнять ненагретый, положение дела меняется, и одно</w:t>
        <w:softHyphen/>
        <w:t>клеточные становятся чувствительными к свету, который сейчас приобретает для них значение сигнала к повышению температуры, и начинают сосредоточиваться в осве</w:t>
        <w:softHyphen/>
        <w:t xml:space="preserve">щенном конце камеры, несмотря на разницы температур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но, что такая чувствительность к освещению формируется у однокле</w:t>
        <w:softHyphen/>
        <w:t>точных постепенно и при длительном неподкреплении света теплотой может со</w:t>
        <w:softHyphen/>
        <w:t>всем исчезнут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одобную же индивидуальную изменчивость поведения простейших можно вызвать на основе их </w:t>
      </w:r>
      <w:r>
        <w:rPr>
          <w:i/>
          <w:iCs/>
          <w:color w:val="000000"/>
        </w:rPr>
        <w:t xml:space="preserve">оборонительных реакций, </w:t>
      </w:r>
      <w:r>
        <w:rPr>
          <w:color w:val="000000"/>
        </w:rPr>
        <w:t>если изменять условия, вызываю</w:t>
        <w:softHyphen/>
        <w:t>щие эти реакции. Примером может служить опыт известного польского исследо</w:t>
        <w:softHyphen/>
        <w:t xml:space="preserve">вателя </w:t>
      </w:r>
      <w:r>
        <w:rPr>
          <w:i/>
          <w:iCs/>
          <w:color w:val="000000"/>
        </w:rPr>
        <w:t>Я. Дембовско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дноклеточные помещены в круглую пробирку с водой и обнаруживают характер</w:t>
        <w:softHyphen/>
        <w:t>ные для них беспорядочные движения. Если поместить их в такую же трубку, но с четырехугольным сечением, они начинают ударяться о стенки этой пробирки, но скоро их движения приобретают измененный характер, обеспечивающий минималь</w:t>
        <w:softHyphen/>
        <w:t>ные удары о стенки сосуда. Траектория этих движений, следовательно, начинает от</w:t>
        <w:softHyphen/>
        <w:t>ражать конфигурацию сосуда. Выработанная у них траектория сохраняется даже тогда, когда они снова помещаются в пробирку круглой формы и некоторое время продолжают совершать те же движения по ромбической траекто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оцесс изменчивости индивидуального поведения простейших, резко отлича</w:t>
        <w:softHyphen/>
        <w:t>ющий их от растений, происходит относительно медленно, и возникшие изменения так же медленно исчезают. Однако эти изменения настолько значительны, что возникшие новые формы поведения (приспособления к изменившимся условиям) позволяют осуществить нужные реакции приспособления к новым условиям на низшей ступени эволюционной лестниц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Типичным примером этого может служить эксперимент, проведенный американским исследователем </w:t>
      </w:r>
      <w:r>
        <w:rPr>
          <w:i/>
          <w:iCs/>
          <w:color w:val="000000"/>
        </w:rPr>
        <w:t>Смито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В </w:t>
      </w:r>
      <w:r>
        <w:rPr>
          <w:i/>
          <w:color w:val="000000"/>
        </w:rPr>
        <w:t>узенькую пробирку с микроскопическим сечением помещалась туфелька (вид од</w:t>
        <w:softHyphen/>
        <w:t>ноклеточных). Сечение трубки было так мало, что для того, чтобы выйти из трубки в направлении действия биотического агента (света), туфельке нужно было перевер</w:t>
        <w:softHyphen/>
        <w:t>нуться, ударяясь о стенки трубки. В начале эксперимента на этот поворот у туфель</w:t>
        <w:softHyphen/>
        <w:t>ки уходило 3-5 минут, однако если такие эксперименты повторялись много раз в те</w:t>
        <w:softHyphen/>
        <w:t>чение 10-12 часов, поворот начинал выполняться много быстрее, и под конец на него требовалось всего 1-2 секунды. Таким образом, под влиянием новых условий выра</w:t>
        <w:softHyphen/>
        <w:t>батывался новый «навык», который протекал в 180-200 раз быстрее, чем первона</w:t>
        <w:softHyphen/>
        <w:t>чальная реакц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видим, формирование нового вида поведения, отвечающего измененным условиям, требует у простейших животных значительного времени. Характерно и то, что раз возникшее изменение поведения сохраняется у них достаточно долго, и нужно длительное время, чтобы оно исчез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можно наблюдать как у простейших одноклеточных, так и у относительно просто организованных многоклеточ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р, показывающий такое медленное возникновение и столь же медленное исчезновение новой формы поведения, можно видеть в эксперименте, проведен</w:t>
        <w:softHyphen/>
        <w:t xml:space="preserve">ном сначала бельгийским исследователем </w:t>
      </w:r>
      <w:r>
        <w:rPr>
          <w:i/>
          <w:iCs/>
          <w:color w:val="000000"/>
        </w:rPr>
        <w:t xml:space="preserve">Блессом, а </w:t>
      </w:r>
      <w:r>
        <w:rPr>
          <w:color w:val="000000"/>
        </w:rPr>
        <w:t>затем советским исследова</w:t>
        <w:softHyphen/>
        <w:t xml:space="preserve">телем </w:t>
      </w:r>
      <w:r>
        <w:rPr>
          <w:i/>
          <w:iCs/>
          <w:color w:val="000000"/>
        </w:rPr>
        <w:t xml:space="preserve">А. Н. Леонтьевым </w:t>
      </w:r>
      <w:r>
        <w:rPr>
          <w:color w:val="000000"/>
        </w:rPr>
        <w:t xml:space="preserve">над плоским червем планарией (см.: </w:t>
      </w:r>
      <w:r>
        <w:rPr>
          <w:i/>
          <w:iCs/>
          <w:color w:val="000000"/>
        </w:rPr>
        <w:t xml:space="preserve">Леонтъев А. Н. </w:t>
      </w:r>
      <w:r>
        <w:rPr>
          <w:color w:val="000000"/>
        </w:rPr>
        <w:t>Про</w:t>
        <w:softHyphen/>
        <w:t>блемы развития психик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ы еще не знаем биологических механизмов такого появления чувствительно</w:t>
        <w:softHyphen/>
        <w:t>сти к ранее нейтральному агенту. Возможно, что оно связано с постепенным изме</w:t>
        <w:softHyphen/>
        <w:t xml:space="preserve">нением биохимических свойств плазмы. Однако факт прижизненного появления новых форм указывает на </w:t>
      </w:r>
      <w:r>
        <w:rPr>
          <w:i/>
          <w:iCs/>
          <w:color w:val="000000"/>
        </w:rPr>
        <w:t xml:space="preserve">возникновение индивидуальной изменчивости </w:t>
      </w:r>
      <w:r>
        <w:rPr>
          <w:color w:val="000000"/>
        </w:rPr>
        <w:t>в поведе</w:t>
        <w:softHyphen/>
        <w:t>нии простейших и дает основание говорить о возникновении на этой стадии эво</w:t>
        <w:softHyphen/>
        <w:t xml:space="preserve">люции подлинного, хотя и очень элементарного, </w:t>
      </w:r>
      <w:r>
        <w:rPr>
          <w:i/>
          <w:iCs/>
          <w:color w:val="000000"/>
        </w:rPr>
        <w:t>п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Механизмы поведения простейши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ке еще очень мало известно о физико-химических условиях поведения про</w:t>
        <w:softHyphen/>
        <w:t>стейших и о тех причинах, которые вызывают положительные или отрицательные движения (движение по направлению к одним объектам и в направлении от дру</w:t>
        <w:softHyphen/>
        <w:t>гих объектов соответственн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вестно, что протоплазма, составляющая тело простейшего (одноклеточного) животного, состоит из внешнего, более плотного слоя (плазма-гель), и внутренне</w:t>
        <w:softHyphen/>
        <w:t>го, более жидкого слоя (плазма-золь). Известно также, что внешние слои прото</w:t>
        <w:softHyphen/>
        <w:t>плазмы одноклеточного более возбудимы, чем внутренние, и каждое внешнее дей</w:t>
        <w:softHyphen/>
        <w:t>ствие вызывает усиленный обмен веществ, который постепенно распространяется от внешних слоев к внутренним, угасая по типу постепенно снижающегося градиента возбуждения. Эти градиенты возбуждения, по-видимому, и лежат в основе движений одноклеточного, возникающих, как только внешнее воздействие вызо</w:t>
        <w:softHyphen/>
        <w:t>вет усиленный обмен веществ в соответствующей точке его поверхности или ког</w:t>
        <w:softHyphen/>
        <w:t>да внутренние процессы приведут к необходимости активно искать вещества, не</w:t>
        <w:softHyphen/>
        <w:t>обходимые для обеспечения такого обме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екоторые авторы полагают, что адекватные воздействия умеренной силы вы</w:t>
        <w:softHyphen/>
        <w:t>зывают положительную реакцию одноклеточного и приводят к движению по на</w:t>
        <w:softHyphen/>
        <w:t>правлению к соответствующему воздействию, в то время как неадекватные (сверх</w:t>
        <w:softHyphen/>
        <w:t>сильные или вредные) воздействия вызывают отрицательное движение, направ</w:t>
        <w:softHyphen/>
        <w:t>ленное от воздействующего объекта. Положительное движение приводит к тому, что вызывающий раздражение объект сначала обволакивается струйками прото</w:t>
        <w:softHyphen/>
        <w:t>плазмы, которая у наиболее простейших одноклеточных (амеб) выпускается в ме</w:t>
        <w:softHyphen/>
        <w:t>сто наиболее интенсивного обмена и замыкается вокруг этого объекта, включая его в состав тела одноклеточного. Если этот объект питателен, он усваивается телом одноклеточного, а продукт распада выделяется в среду. Если он не питателен, он таким же путем, как был захвачен, выбрасывается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ыло бы, однако, неверно представлять, что все движения одноклеточных про</w:t>
        <w:softHyphen/>
        <w:t>текают по такой простой схеме. Особенностью поведения таких организмов явля</w:t>
        <w:softHyphen/>
        <w:t>ется тот факт, что воздействия, доходящие до них, сами могут претерпевать слож</w:t>
        <w:softHyphen/>
        <w:t>нейшие изменения. Сама протоплазма одноклеточного никогда не находится в состоянии покоя, но характеризуется высоко дифференцированными, избиратель</w:t>
        <w:softHyphen/>
        <w:t>ными системами возбуждений, которые меняются в зависимости от протекающе</w:t>
        <w:softHyphen/>
        <w:t>го в ней процесса обмена веществ и приводят к возникновению доминирующих форм возбу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к это было показано опытами </w:t>
      </w:r>
      <w:r>
        <w:rPr>
          <w:i/>
          <w:iCs/>
          <w:color w:val="000000"/>
        </w:rPr>
        <w:t xml:space="preserve">Фоглера, </w:t>
      </w:r>
      <w:r>
        <w:rPr>
          <w:color w:val="000000"/>
        </w:rPr>
        <w:t>механическое воздействие известной силы вызывает лишь относительно слабые реакции простейшего, а световое воз</w:t>
        <w:softHyphen/>
        <w:t>буждение может вообще не вызывать никаких реакций. Однако, если на простей</w:t>
        <w:softHyphen/>
        <w:t>шее воздействуют одновременно механическое раздражение данной силы и свето</w:t>
        <w:softHyphen/>
        <w:t>вое раздражение, оба эти воздействия суммируются и приводят к повышенным реакциям простейш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вестно, что реактивность голодной амебы более высока, чем реактивность сытой амебы, и у нее создается повышенная готовность реагировать на соответству</w:t>
        <w:softHyphen/>
        <w:t>ющие полезные воздействия или на раздражения, которые сигнализируют об их появл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конец, одноклеточное может «привыкать» к соответствующим воздействи</w:t>
        <w:softHyphen/>
        <w:t>ям, снижая реакции на них по мере их длительного повторного предъя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ханизмы, лежащие в основе этого явления, еще мало изучены, и лишь про</w:t>
        <w:softHyphen/>
        <w:t>веденные в последнее время наблюдения заставляют думать, что появление и со</w:t>
        <w:softHyphen/>
        <w:t>хранение этих воздействий является результатом известных модификаций и рибонуклеиновой кислоты, составляющей один из основных компонентов их плаз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ет отметить, что тело простейших является относительно однородным и процесс наиболее интенсивного обмена может возникать у него в месте непо</w:t>
        <w:softHyphen/>
        <w:t>средственно возникающего возбуждения, образуя тем самым временный «голов</w:t>
        <w:softHyphen/>
        <w:t>ной» конец его те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иболее сложные одноклеточные имеют несравненно более сложную струк</w:t>
        <w:softHyphen/>
        <w:t>туру. У них можно различить постоянные «органы» в виде чувствительных участ</w:t>
        <w:softHyphen/>
        <w:t>ков протоплазмы, которые образуют, например, «жгутики» у бактерий. Эти «жгу</w:t>
        <w:softHyphen/>
        <w:t>тики» находятся в постоянном движении и несут наиболее существенные функ</w:t>
        <w:softHyphen/>
        <w:t>ции ориентировки во внешней среде; в них и возникают градиенты постоянного возбуждения, которые, распространяясь по остальному телу одноклеточного, при</w:t>
        <w:softHyphen/>
        <w:t>водят его в движ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гатство поведения одноклеточных очень велико и подлежит еще специаль</w:t>
        <w:softHyphen/>
        <w:t>ному изучению, так же, как и те механизмы, которые лежат в его основе. Однако то, что мы уже знаем о них, заставляет думать, что здесь заложены основы той слож</w:t>
        <w:softHyphen/>
        <w:t>ной деятельности активной ориентировки в среде, которые в дальнейшем составят важнейшую черту психическ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Происхождение нервной системы и ее простейшие фор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санные процессы раздражимости по отношению к биотическим воздействиям, чувствительности по отношению к нейтральным воздействиям, сигнализирующим о появлении жизненно важных воздействий, и элементарного сохранения следов достаточны для поддержания жизни одноклеточных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днако они становятся недостаточными с переходом к </w:t>
      </w:r>
      <w:r>
        <w:rPr>
          <w:i/>
          <w:iCs/>
          <w:color w:val="000000"/>
        </w:rPr>
        <w:t>многоклеточ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еход к многоклеточным существенно усложняет условия существования. Питание путем прямой диффузии питательных веществ, занимавшее ведущее ме</w:t>
        <w:softHyphen/>
        <w:t>сто на уровне простейших, здесь заменяется питанием дискретной (концентриро</w:t>
        <w:softHyphen/>
        <w:t>ванной) пищей; повышается роль активной ориентировки во внешней среде. Ста</w:t>
        <w:softHyphen/>
        <w:t>новится необходимым обеспечить гораздо более дифференцированные движения и гораздо более быструю проводимость возбуждения, чем та, которая была доступна путем постепенного распространения градиентов возбуждения по протоплазме одноклеточных. Это и приводит к значительному усложнению строения тела мно</w:t>
        <w:softHyphen/>
        <w:t>гоклеточного, к выделению клеток специализированной рецепции раздражений, доходящих до тела животного, и появлению первых сократительных клеток, несу</w:t>
        <w:softHyphen/>
        <w:t>щих ту функцию, которую на дальнейших этапах эволюции возьмут на себя мы</w:t>
        <w:softHyphen/>
        <w:t>шечные клетки. Это приводит, наконец, к тому, что в местах прежних градиентов возбуждения начинают откладываться дорожки наиболее возбудимой протоплаз</w:t>
        <w:softHyphen/>
        <w:t xml:space="preserve">мы и образуют наиболее элементарную форму </w:t>
      </w:r>
      <w:r>
        <w:rPr>
          <w:i/>
          <w:iCs/>
          <w:color w:val="000000"/>
        </w:rPr>
        <w:t xml:space="preserve">нервной системы, </w:t>
      </w:r>
      <w:r>
        <w:rPr>
          <w:color w:val="000000"/>
        </w:rPr>
        <w:t>которая у этих животных носит характер диффузной, сетевидной нервной сист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это с особенной отчетливостью можно видеть в строении тела относитель</w:t>
        <w:softHyphen/>
        <w:t>но простых многоклеточных, относящихся к классу кишечнополостных, например в строении тела медузы, актинии или морской звез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ным для этой стадии развития многоклеточных является то, что про</w:t>
        <w:softHyphen/>
        <w:t>водимость возбуждения ускоряется благодаря появлению сетевидной нервной си</w:t>
        <w:softHyphen/>
        <w:t>стемы во много раз. Если проведение возбуждения по протоплазме не превышает скорости 1-2 микрон в секунду, то с появлением простейшей (сетевидной) нервной системы скорость проведения равна 0,5 метра в секунду (заметим, что при даль</w:t>
        <w:softHyphen/>
        <w:t>нейшем развитии нервной системы и переходе на следующие этапы ее усложнения скорость проведения возбуждения еще более возрастает, доходя у лягушки до 25 метров в секунду, а у высших позвоночных до 125 метров в секунду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ако значительные преимущества, которые возникают с явлением первич</w:t>
        <w:softHyphen/>
        <w:t xml:space="preserve">ной диффузной (сетевидной) нервной системы, имеют и свои границы. Как и на описанных выше этапах эволюции, у животных с сетевидной нервной системой еще </w:t>
      </w:r>
      <w:r>
        <w:rPr>
          <w:i/>
          <w:iCs/>
          <w:color w:val="000000"/>
        </w:rPr>
        <w:t xml:space="preserve">нет постоянного головного конца, </w:t>
      </w:r>
      <w:r>
        <w:rPr>
          <w:color w:val="000000"/>
        </w:rPr>
        <w:t>управляющего их поведением. Возбуждение рав</w:t>
        <w:softHyphen/>
        <w:t>номерно распространяется по сетевидной нервной системе на все тело животного, а место приложения внешнего раздражения становится временным ведущим пун</w:t>
        <w:softHyphen/>
        <w:t>ктом. Только у наиболее сложных кишечнополостных одна часть тела (например, один луч у морской звезды), по своему строению не отличающаяся от других час</w:t>
        <w:softHyphen/>
        <w:t>тей тела (лучей), может стать доминирующей, «ведущей» и берет на себя функцию наиболее активного органа при движении. Если у морской звезды отрезать (ампу</w:t>
        <w:softHyphen/>
        <w:t>тировать) этот «ведущий» луч, то роль «ведущего» переходит к другому, располо</w:t>
        <w:softHyphen/>
        <w:t>женному рядом с ним луч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тественно, что такое отсутствие постоянного ведущего органа, который мог бы не только воспринимать, но и перерабатывать, кодировать полученную инфор</w:t>
        <w:softHyphen/>
        <w:t>мацию и создавать программы дифференцированного поведения, существенно ог</w:t>
        <w:softHyphen/>
        <w:t>раничивает возможности поведения на этом уровне. Эти недостатки устраняются на дальнейших этапах эволюции, особенно с переходом к земному существованию и формированием более сложно построенной ганглионарной нервной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Ганглионарная нервная система и появление простейших программ п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ход к наземному существованию связан со значительным усложнением усло</w:t>
        <w:softHyphen/>
        <w:t>вий жизни. Прямая диффузия питательных веществ из окружающей среды стано</w:t>
        <w:softHyphen/>
        <w:t>вится невозможной, наличие готовой плотной (дискретной) пищи — несравненно меньшим. Эта пища находится теперь в резко неоднородной среде, и ориентиров</w:t>
        <w:softHyphen/>
        <w:t>ка, необходимая для получения пищи, значительно усложня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се это создает необходимость дальнейшего усложнения организма животных, и прежде всего дальнейшую эволюцию сложных органов рецепции и движений и формирования сложных и централизованных аппаратов переработки информации и регулирования движений. Именно этому и соответствует следующий этап в эво</w:t>
        <w:softHyphen/>
        <w:t xml:space="preserve">люции нервной системы, приводящий к возникновению </w:t>
      </w:r>
      <w:r>
        <w:rPr>
          <w:i/>
          <w:iCs/>
          <w:color w:val="000000"/>
        </w:rPr>
        <w:t xml:space="preserve">цепочечной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ганглио</w:t>
        <w:softHyphen/>
        <w:t xml:space="preserve">нарной, </w:t>
      </w:r>
      <w:r>
        <w:rPr>
          <w:color w:val="000000"/>
        </w:rPr>
        <w:t>нервной системы, которая впервые появляется у червей и приобретает мак</w:t>
        <w:softHyphen/>
        <w:t>симальную сложность у высших беспозвоночных, и прежде всего у насеком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появление ганглионарной нервной системы, так и формирование поведе</w:t>
        <w:softHyphen/>
        <w:t>ния, которое осуществляется с ее помощью, знаменуют важнейший скачок в эво</w:t>
        <w:softHyphen/>
        <w:t>люции жизне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же у наиболее простых беспозвоночных (червей) можно проследить совсем новый принцип организации нервной системы по сравнению с предыдущей стади</w:t>
        <w:softHyphen/>
        <w:t>ей. На переднем головном конце червя сосредоточиваются волокна, которые кон</w:t>
        <w:softHyphen/>
        <w:t>чаются химическими и тактильными рецепторами, расположенными особенно гу</w:t>
        <w:softHyphen/>
        <w:t>сто. Эти аппараты воспринимают химические, термические, световые изменения, происходящие во внешней среде, а также изменения влажности. Сигналы этих изменений проводятся по волокнам и доходят до переднего узла или ганглия, где они сосредоточиваются в нервном «центре», впервые появляющемся на этой сту</w:t>
        <w:softHyphen/>
        <w:t>пени эволюции. Здесь эти сигналы перерабатываются (кодируются), и возникаю</w:t>
        <w:softHyphen/>
        <w:t>щие «программы» поведения в виде двигательных импульсов распространяются по цепочке нервных ганглиев, каждый из которых соответствует отдельному сег</w:t>
        <w:softHyphen/>
        <w:t>менту тела червя. Доходящие до этих ганглиев импульсы вызывают соответству</w:t>
        <w:softHyphen/>
        <w:t>ющие движения, направление которых программируется и регулируется передним гангл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возникает новый принцип — </w:t>
      </w:r>
      <w:r>
        <w:rPr>
          <w:i/>
          <w:iCs/>
          <w:color w:val="000000"/>
        </w:rPr>
        <w:t xml:space="preserve">централизованностъ нервной системы, </w:t>
      </w:r>
      <w:r>
        <w:rPr>
          <w:color w:val="000000"/>
        </w:rPr>
        <w:t>рез</w:t>
        <w:softHyphen/>
        <w:t>ко отличающейся от принципа построения диффузной (сетевидной) нервной си</w:t>
        <w:softHyphen/>
        <w:t>стемы. Головной конец червя, где сосредоточена особенно густая сеть хемо-, меха-но-, термо-, фото- и гигрорецепторов, приобретает ведущую роль, в то время как сегментарные ганглии сохраняют лишь относительную автономию. Это легко про</w:t>
        <w:softHyphen/>
        <w:t>следить, если разрезать тело червя на две половинки. В этом случае передняя по</w:t>
        <w:softHyphen/>
        <w:t>ловина будет закапываться в землю, сохранив свои организованные движения, в то время как задняя половина будет лишь беспорядочно извиваться, не проявляя никаких признаков организованного дв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ложнение строения нервной системы на стадии червей позволяет проследить у них более совершенные (хотя еще очень примитивные) виды формирования но</w:t>
        <w:softHyphen/>
        <w:t xml:space="preserve">вых, индивидуально приобретенных видов поведения. Это было показано в свое время известным американским психологом </w:t>
      </w:r>
      <w:r>
        <w:rPr>
          <w:i/>
          <w:iCs/>
          <w:color w:val="000000"/>
        </w:rPr>
        <w:t xml:space="preserve">Р. Йерксом. </w:t>
      </w:r>
      <w:r>
        <w:rPr>
          <w:color w:val="000000"/>
        </w:rPr>
        <w:t xml:space="preserve">Он помещал дождевых червей в Т-образную трубку, простейший лабиринт. В левом конце этой трубки червь получал электрический удар, вызывавший оборонительную реакцию. При многократном повторении этого эксперимента у дождевого червя можно было выработать «навык» избегать электрического удара и двигаться </w:t>
      </w:r>
      <w:r>
        <w:rPr>
          <w:i/>
          <w:iCs/>
          <w:color w:val="000000"/>
        </w:rPr>
        <w:t xml:space="preserve">направо. </w:t>
      </w:r>
      <w:r>
        <w:rPr>
          <w:color w:val="000000"/>
        </w:rPr>
        <w:t>Насколь</w:t>
        <w:softHyphen/>
        <w:t>ко медленно шел этот процесс, видно из следующего: понадобилось свыше 150 проб, чтобы поведение червя приобретало организованный характер и в подавляю</w:t>
        <w:softHyphen/>
        <w:t>щем числе проб он начинал двигаться направо, избегая электрического шока (табл. 1.1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</w:t>
      </w:r>
      <w:r>
        <w:rPr>
          <w:rFonts w:cs="Arial" w:ascii="Arial" w:hAnsi="Arial"/>
          <w:i/>
          <w:iCs/>
          <w:color w:val="000000"/>
        </w:rPr>
        <w:t>Таблица 1.1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Формирование новых видов поведения у дождевых червей</w:t>
      </w:r>
    </w:p>
    <w:tbl>
      <w:tblPr>
        <w:tblW w:w="7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662"/>
        <w:gridCol w:w="1287"/>
        <w:gridCol w:w="2006"/>
        <w:gridCol w:w="653"/>
        <w:gridCol w:w="1421"/>
        <w:gridCol w:w="11"/>
      </w:tblGrid>
      <w:tr>
        <w:trPr>
          <w:trHeight w:val="538" w:hRule="atLeast"/>
        </w:trPr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цесс «научения» дождевого червя 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-образном лабирин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 «переучивания» дождевого червя в Т-образном лабирин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ошиб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ы Вторичное обу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ошиб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4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4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-8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41-8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-12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-12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-16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-2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учи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-24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-16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-17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6-18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86-19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96-2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06-21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16-225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    '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746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Если повторить этот же опыт после длительной паузы, «обучение» начинает протекать вдвое быстрее, и число ошибок достигает минимального количества уже после 80 опытов. Характерно также, что эксперименты с «переучиванием» червя (в этих опытах червь начинал получать электрический шок уже не слева, а справа) протекали значительно медленнее, и некоторый эффект «переучивания» начинал обнаруживаться лишь после 200 про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Отсюда видно, что ганглионарная нервная система червя позволяет не только вырабатывать новые формы поведения, но и сохранять выработанные «навыки», иначе говоря, что дождевой червь обладает примитивной формой </w:t>
      </w:r>
      <w:r>
        <w:rPr>
          <w:i/>
          <w:iCs/>
          <w:color w:val="000000"/>
        </w:rPr>
        <w:t>«памяти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В последнее время были проведены эксперименты, которые позволяют убедиться в возможности передачи такого «навыка» и сделать некоторые шаги к выяснению биохимических механизмов, лежащих в основе элементарной памяти. В этих экспе</w:t>
        <w:softHyphen/>
        <w:t xml:space="preserve">риментах американский исследователь </w:t>
      </w:r>
      <w:r>
        <w:rPr>
          <w:i/>
          <w:iCs/>
          <w:color w:val="000000"/>
        </w:rPr>
        <w:t xml:space="preserve">Мак Коннэл </w:t>
      </w:r>
      <w:r>
        <w:rPr>
          <w:i/>
          <w:color w:val="000000"/>
        </w:rPr>
        <w:t>«обучал» группу червей нужно</w:t>
        <w:softHyphen/>
        <w:t>му поведению в простейшем лабиринте. После этого он измельчал тела этих червей, делал из них вытяжку и скармливал ее другим, никогда не обучавшимся червям. Как показал эксперимент, черви, усвоившие эту вытяжку, вместе с этим «усвоили» и на</w:t>
        <w:softHyphen/>
        <w:t>выки, приобретенные первой группой червей. Когда их впервые помещали в лаби</w:t>
        <w:softHyphen/>
        <w:t>ринт, они сразу же делали значительно меньше ошибок, чем обычные необученные черви. Этот факт заставил Мак Коннэла предположить, что выработка «навыка» на этих этапах эволюции связана с глубокими биохимическими изменениями прото</w:t>
        <w:softHyphen/>
        <w:t>плазмы и выработанный «навык» может «передаваться» гуморальным пут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Наука не располагает окончательной оценкой и интерпретацией данных, полу</w:t>
        <w:softHyphen/>
        <w:t>ченных в этом эксперименте, можно лишь полагать, что изменения, вызванные по</w:t>
        <w:softHyphen/>
        <w:t>добным «обучением», связаны с модификацией рибонуклеиновой кислоты (РНК). Это было показано экспериментами, в которых тела «обученных» червей предва</w:t>
        <w:softHyphen/>
        <w:t>рительно опускались в раствор рибонуклеазы (фермент, растворяющий РНК). После этого вытяжка из задних половин тела «обученных» червей не вызывала нужного эффекта, в то время как вытяжка из передних половин «обученных» чер</w:t>
        <w:softHyphen/>
        <w:t>вей (включавшая вещество переднего ганглия) продолжала вызывать подобный же эффект. Эти эксперименты говорят как о значении для сохранения «навыка» ри</w:t>
        <w:softHyphen/>
        <w:t>бонуклеиновой кислоты, так и о том значении, которое для хранения «памяти» червя имеет передний ганглий, клетки которого защищены от растворяющего дей</w:t>
        <w:softHyphen/>
        <w:t>ствия рибонуклеа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науке до сих пор продолжаются споры о том, говорят ли эти эксперименты о «передаче» информации гуморальным путем или лишь об общем «повышении возбудимости», возникающем при усвоении вещества тел обученных червей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смотря на то что окончательного ответа на этот вопрос нет, результаты экспери</w:t>
        <w:softHyphen/>
        <w:t>ментов показывают — на этом этапе эволюции возможна выработка прочного «на</w:t>
        <w:softHyphen/>
        <w:t>выка», и в сохранении этого «навыка», по-видимому, принимают участие все клет</w:t>
        <w:softHyphen/>
        <w:t>ки тела животн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Появление сложных форм наследственного программирования («инстинктивного») п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льнейшая эволюция поведения связана с появлением сложных дифференциро</w:t>
        <w:softHyphen/>
        <w:t>ванных аппаратов рецепции, позволяющих воспринимать высокоспециализиро</w:t>
        <w:softHyphen/>
        <w:t>ванную информацию, приходящую от внешней среды. Она связана и с развитием сложнейших программ, которые позволяют животному приспособляться к слож</w:t>
        <w:softHyphen/>
        <w:t>ным, хотя и постоянным, устойчивым условиям среды. Все это становится возмож</w:t>
        <w:softHyphen/>
        <w:t>ным на дальнейших этапах эволюции ганглионарной нервной системы и особенно отчетливо проявляется у членистоногих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ложненные условия существования делают необходимым формирование многообразных аппаратов чувствительности, позволяющих регистрировать разно</w:t>
        <w:softHyphen/>
        <w:t xml:space="preserve">образные влияния внешней среды. Рассмотрим это на примере эволюции </w:t>
      </w:r>
      <w:r>
        <w:rPr>
          <w:i/>
          <w:iCs/>
          <w:color w:val="000000"/>
        </w:rPr>
        <w:t>фоторе</w:t>
        <w:softHyphen/>
        <w:t xml:space="preserve">цепторов. </w:t>
      </w:r>
      <w:r>
        <w:rPr>
          <w:color w:val="000000"/>
        </w:rPr>
        <w:t>Сначала светочувствительные клетки были просто сосредоточены на передней поверхности тела. Это давало животному возможность воспринимать воздействие света, но еще не позволяло локализовать источник света в простран</w:t>
        <w:softHyphen/>
        <w:t>стве. На следующем этапе эволюции светочувствительные клетки сосредоточива</w:t>
        <w:softHyphen/>
        <w:t>лись в двух светочувствительных пластинках, расположенных по обеим сторонам переднего конца тела. Это позволяло ориентироваться в пространственном поло</w:t>
        <w:softHyphen/>
        <w:t>жении источника света и поворачивать туловище в правую или левую сторону, но еще не давало возможности различать свойства действующего на организм пред</w:t>
        <w:softHyphen/>
        <w:t>мета. Лишь на последнем этапе эволюции сверхчувствительные пластинки изги</w:t>
        <w:softHyphen/>
        <w:t>бались, принимая форму полого шара. Небольшое отверстие, которое затем запол</w:t>
        <w:softHyphen/>
        <w:t>нялось преломляющей средой (хрусталиком), позволяло падающему лучу прелом</w:t>
        <w:softHyphen/>
        <w:t>ляться, и воздействие светового объекта запечатлевалось на чувствительном слое этого полого шара. Возникал аппарат сложного светочувствительного рецептора — глаза, который впервые позволил не только реагировать на наличие света, но и от</w:t>
        <w:softHyphen/>
        <w:t>ражать свойства воздействующего предм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роение глаза — важнейшего световоспринимащего органа — у различных жи</w:t>
        <w:softHyphen/>
        <w:t>вотных неодинаково. У насекомых оно носит характер «фасеточного глаза», пост</w:t>
        <w:softHyphen/>
        <w:t>роенного иногда из многих тысяч самостоятельных ячеек. У позвоночных прини</w:t>
        <w:softHyphen/>
        <w:t>мает форму хорошо известного нам единого глаза, позволяющего воспринимать отражение предмета и менять четкость отражения с помощью саморегулирующей</w:t>
        <w:softHyphen/>
        <w:t>ся системы преломляющего аппарата и мышц. Однако во всех случаях возникно</w:t>
        <w:softHyphen/>
        <w:t>вение сложного аппарата, позволяющего на расстоянии ориентироваться в воздей</w:t>
        <w:softHyphen/>
        <w:t>ствующих предметах, остается одним из наиболее значительных достижений эво</w:t>
        <w:softHyphen/>
        <w:t>лю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екомые располагают большим числом высокодифференцированных рецеп</w:t>
        <w:softHyphen/>
        <w:t>торов. Наряду со сложным фоторецептором (глазом) они имею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ециальные тактильно-химические рецепторы (расположенные в усиках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кусовые рецепторы (расположенные в полости рта, на ножках), которые улавливают тончайшие изменения вкус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ибрационные рецепторы (расположенные в перепонках ножек), реагирую</w:t>
        <w:softHyphen/>
        <w:t>щие на тончайшие ультразвуковые колебания, иногда до 600 тыс. вибраций в секун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зможно, существует еще целый ряд неизвестных нам видов рецепторных аппаратов, специализация которых вырабатывалась у них в процессе миллионов поко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збуждения, вызванные воздействиями, падающими на эти рецепторные ап</w:t>
        <w:softHyphen/>
        <w:t xml:space="preserve">параты, распространяются по нервным волокнам и приходят в </w:t>
      </w:r>
      <w:r>
        <w:rPr>
          <w:i/>
          <w:iCs/>
          <w:color w:val="000000"/>
        </w:rPr>
        <w:t xml:space="preserve">передний ганглий, </w:t>
      </w:r>
      <w:r>
        <w:rPr>
          <w:color w:val="000000"/>
        </w:rPr>
        <w:t>который является прототипом головного мозга и аппаратом, объединяющим (ко</w:t>
        <w:softHyphen/>
        <w:t>дирующим) доходящие до него импульсы и переводящим эти импульсы в слож</w:t>
        <w:softHyphen/>
        <w:t>нейшие системы врожденных программ поведения, которые лежат в основе приспособительных движений насеком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ний ганглий высших насекомых, например пчелы, имеет очень сложное строение. Он состоит из скопления дифференцированных нервных клеток, к кото</w:t>
        <w:softHyphen/>
        <w:t>рым приходят импульсы от периферических рецепторов. В передней части этого ганглия распределены преимущественно зрительные клетки, в средней части — обонятельные клетки, в задней — чувствительные клетки ротовой полости. Харак</w:t>
        <w:softHyphen/>
        <w:t>терно, что расположение этих клеток имеет организованный характер. В них уже можно наблюдать плоскостное «экранное» строение, позволяющее вызванным возбуждениям распространяться по нейронным структурам переднего ганглия в организованном порядке, обеспечивая тем самым отражение известных структур</w:t>
        <w:softHyphen/>
        <w:t>но организованных воздейст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но, как это было установлено последними исследованиями, что уже на этой ступени эволюции в состав переднего ганглия входят высокоспециализиро</w:t>
        <w:softHyphen/>
        <w:t>ванные нейроны, которые реагируют на отдельные мельчайшие признаки доходя</w:t>
        <w:softHyphen/>
        <w:t>щей до организма информации, разлагая ее на большое число составляющих эле</w:t>
        <w:softHyphen/>
        <w:t>ментов и позволяя в дальнейшем объединять их в целые структуры (о формах ра</w:t>
        <w:softHyphen/>
        <w:t>боты этих нейронов будет сказано ниж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это делает передний ганглий высших насекомых сложнейшим центральным аппаратом, позволяющим улавливать многообразные воздействия среды и коди</w:t>
        <w:softHyphen/>
        <w:t>ровать их в целые сист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ды возбуждений, возникающие при определенных раздражениях в переднем ганглии насекомых, передаются в виде сложных программ поведения на лежащий ниже грудной ганглий, где возникают импульсы сложных приспособительных дви</w:t>
        <w:softHyphen/>
        <w:t>жений насекомого, составляющие его повед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жнейшие программы поведения насекомых представляют не только боль</w:t>
        <w:softHyphen/>
        <w:t>шой интерес, но и требуют специального подробного рассмотр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обенность сложнейших программ, которые составляют подавляющую часть поведения насекомых, состоит в том, что они являются </w:t>
      </w:r>
      <w:r>
        <w:rPr>
          <w:i/>
          <w:iCs/>
          <w:color w:val="000000"/>
        </w:rPr>
        <w:t xml:space="preserve">врожденными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ередают</w:t>
        <w:softHyphen/>
        <w:t xml:space="preserve">ся по наследству, </w:t>
      </w:r>
      <w:r>
        <w:rPr>
          <w:color w:val="000000"/>
        </w:rPr>
        <w:t xml:space="preserve">принимают широко известную форму </w:t>
      </w:r>
      <w:r>
        <w:rPr>
          <w:i/>
          <w:iCs/>
          <w:color w:val="000000"/>
        </w:rPr>
        <w:t xml:space="preserve">инстинктивного поведения. </w:t>
      </w:r>
      <w:r>
        <w:rPr>
          <w:color w:val="000000"/>
        </w:rPr>
        <w:t>Эти программы вырабатываются многими миллионами поколений и передаются наследственно, так же как особенности строения тела (формы крыльев, особенно</w:t>
        <w:softHyphen/>
        <w:t>сти хоботка, структура рецепторных органов) хорошо приспособлены к условиям существования насеком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ры врожденных программ поведения у насекомых очень многочисленны. Нередко они настолько сложны и целесообразны, что некоторые авторы считали их примером разумного п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Известно, что личинка березового слоника разрезает березовый лист по идеальной геометрической форме, которая близка к оптимальной, математически рассчитанной структуре, чтобы затем свернуть его в трубочку и использовать для окукливания. Ко</w:t>
        <w:softHyphen/>
        <w:t>мар откладывает яички на поверхность воды и никогда не откладывает их на сушу, где они неизбежно высохнут. Оса сфекс откладывает яички в тело гусеницы, с тем чтобы появившиеся личинки не испытывали недостатка в пище. Для этого она пред</w:t>
        <w:softHyphen/>
        <w:t>варительно прокалывает грудной ганглий гусеницы так, чтобы гусеница не погибла, а лишь была обездвижена, и делает это с удивительной точностью. Нужно ли гово</w:t>
        <w:softHyphen/>
        <w:t>рить о врожденных программах поведения паука, ткущего удивительную по своей конструкции паутину, или о врожденных программах поведения пчелы, которая строит соты идеальной, с точки зрения экономии, формы, заполняет эти соты медом и запечатывает их воском, как только они оказываются достаточно наполненным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веденные выше примеры сложнейшего целесообразного поведения и мно</w:t>
        <w:softHyphen/>
        <w:t>гие другие являются врожденными, им насекомое не должно учиться, оно рожда</w:t>
        <w:softHyphen/>
        <w:t>ется с этими формами поведения, так же как рождается с идеальной формой кры</w:t>
        <w:softHyphen/>
        <w:t>ла или с удивительным по своей целесообразности строением органов чув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се это Давало основание многим авторам говорить о </w:t>
      </w:r>
      <w:r>
        <w:rPr>
          <w:i/>
          <w:iCs/>
          <w:color w:val="000000"/>
        </w:rPr>
        <w:t>целесообразности инстин</w:t>
        <w:softHyphen/>
        <w:t xml:space="preserve">ктов </w:t>
      </w:r>
      <w:r>
        <w:rPr>
          <w:color w:val="000000"/>
        </w:rPr>
        <w:t xml:space="preserve">и сближать их с </w:t>
      </w:r>
      <w:r>
        <w:rPr>
          <w:i/>
          <w:iCs/>
          <w:color w:val="000000"/>
        </w:rPr>
        <w:t>разумным поведение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Лишь за последнее время исследования зоологов и, в частности, того направле</w:t>
        <w:softHyphen/>
        <w:t xml:space="preserve">ния науки, которое называется </w:t>
      </w:r>
      <w:r>
        <w:rPr>
          <w:i/>
          <w:iCs/>
          <w:color w:val="000000"/>
        </w:rPr>
        <w:t xml:space="preserve">этологией </w:t>
      </w:r>
      <w:r>
        <w:rPr>
          <w:color w:val="000000"/>
        </w:rPr>
        <w:t>(этос — поведение), внесли некоторую ясность в загадочную форму поведения и показали, что за этой формой деятельно</w:t>
        <w:softHyphen/>
        <w:t>сти, поражающей своей сложностью и видимой разумностью, скрыты элементар</w:t>
        <w:softHyphen/>
        <w:t xml:space="preserve">ные механизмы. Эти исследования показали, что </w:t>
      </w:r>
      <w:r>
        <w:rPr>
          <w:i/>
          <w:iCs/>
          <w:color w:val="000000"/>
        </w:rPr>
        <w:t>сложнейшие программы «инстин</w:t>
        <w:softHyphen/>
        <w:t>ктивного» поведения на самом деле вызываются элементарными стимулами, кото</w:t>
        <w:softHyphen/>
        <w:t>рые пускают в ход врожденные циклы приспособительных актов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ак, откладывание яичек комара на водной поверхности вызывается </w:t>
      </w:r>
      <w:r>
        <w:rPr>
          <w:i/>
          <w:iCs/>
          <w:color w:val="000000"/>
        </w:rPr>
        <w:t xml:space="preserve">блеском </w:t>
      </w:r>
      <w:r>
        <w:rPr>
          <w:i/>
          <w:color w:val="000000"/>
        </w:rPr>
        <w:t>воды; поэтому достаточно заменить воду блестящим зеркалом, чтобы комар начинал откла</w:t>
        <w:softHyphen/>
        <w:t>дывать яички на его поверхности. Сложная врожденная программа деятельности паука, который бросается на муху, запутавшуюся в паутине, на самом деле вызыва</w:t>
        <w:softHyphen/>
        <w:t>ется вибрацией паутины, и если к паутине прикасается вибрирующий камертон, паук бросается на него так же, как он бросается на муху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санные механизмы позволяют сделать существенный шаг в улучшении понимания процессов, лежащих в основе врожденного поведения, и перейти от простого описания к его объяснению, показать, насколько инстинктивное поведе</w:t>
        <w:softHyphen/>
        <w:t>ние отличается от разум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ведем лишь один пример, показывающий, как сложно протекает такое ис</w:t>
        <w:softHyphen/>
        <w:t>следование и к каким интересным результатам привод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вестно, что некоторые разновидности земляных червей, запасающих на зиму ли</w:t>
        <w:softHyphen/>
        <w:t xml:space="preserve">стья, втягивают их в свои норки за конец. Это считалось проявлением «рассудочной деятельности» червей, о которой в свое время говорил </w:t>
      </w:r>
      <w:r>
        <w:rPr>
          <w:iCs/>
          <w:color w:val="000000"/>
        </w:rPr>
        <w:t xml:space="preserve">Ч. Дарвин, </w:t>
      </w:r>
      <w:r>
        <w:rPr>
          <w:color w:val="000000"/>
        </w:rPr>
        <w:t>и заставляло предполагать, что червь воспринимает форму листа и «рассчитывает», каким концом луч</w:t>
        <w:softHyphen/>
        <w:t>ше втянуть его в нор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то предположение существенно изменилось после того, как немецкий исследователь </w:t>
      </w:r>
      <w:r>
        <w:rPr>
          <w:i/>
          <w:iCs/>
          <w:color w:val="000000"/>
        </w:rPr>
        <w:t xml:space="preserve">Ганели </w:t>
      </w:r>
      <w:r>
        <w:rPr>
          <w:color w:val="000000"/>
        </w:rPr>
        <w:t xml:space="preserve">произвел следующий эксперимент. Он вырезал из листа кусочек, воспроизводящий форму этого листа, но обращенный острием книзу. В этом случае червь  делал попытки втянуть лист в норку уже не острым, а тупым концом. Вопрос о том, почему он так делает, стал предметом исследования другого ученого — </w:t>
      </w:r>
      <w:r>
        <w:rPr>
          <w:i/>
          <w:iCs/>
          <w:color w:val="000000"/>
        </w:rPr>
        <w:t xml:space="preserve">Мангольда. </w:t>
      </w:r>
      <w:r>
        <w:rPr>
          <w:color w:val="000000"/>
        </w:rPr>
        <w:t>Этот исследователь предположил, что такое поведение червя диктуется не восприя</w:t>
        <w:softHyphen/>
        <w:t>тием формы, а гораздо более элементарным химическим чувством. Для проверки этого он положил перед червем ряд одинаковых палочек, но смазывал один конец этих палочек вытяжкой из верхушек листа, а другой — вытяжкой из основания лис</w:t>
        <w:softHyphen/>
        <w:t>та, или один конец вытяжкой из верхушки листа, а другой конец — вытяжкой из че</w:t>
        <w:softHyphen/>
        <w:t>ренка. В качестве контрольных были проведены эксперименты, в которых один ко</w:t>
        <w:softHyphen/>
        <w:t>нец палочки смазывался вытяжкой из верхушки листа или черенка, а другой конец — нейтральным желатином. Результаты опыта показали, что в этих случаях частота, с которой червь втягивал палочку в норку за тот или другой конец, была неодинако</w:t>
        <w:softHyphen/>
        <w:t>вой, и что основным фактором, решающим дело, было различие в химическом отли</w:t>
        <w:softHyphen/>
        <w:t>чии вершины листа от его черенка (табл. 1.2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Таблица 1.2 </w:t>
      </w:r>
      <w:r>
        <w:rPr>
          <w:rFonts w:cs="Arial" w:ascii="Arial" w:hAnsi="Arial"/>
          <w:b/>
          <w:bCs/>
          <w:color w:val="000000"/>
        </w:rPr>
        <w:t>Результаты экспериментов Мангольда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2218"/>
        <w:gridCol w:w="2861"/>
      </w:tblGrid>
      <w:tr>
        <w:trPr>
          <w:trHeight w:val="336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б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а/б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тяжка из верхуш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ания листа (о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редпочт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а (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го или иного конца лист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:49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хушки листа (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черенка (ч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:32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хушки листа (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атин (ж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:7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нка (ч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атин (ж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:16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Так, если один конец палочки был смазан вытяжкой из верха, другой — вытяжкой из основания листа, червь не оказывал какого-либо предпочтения тому или иному кон</w:t>
        <w:softHyphen/>
        <w:t>цу палочки. Если один конец палочки смазывался вытяжкой из верхушки листа, а другой — вытяжкой из черенка, червь вдвое чаще втягивал палочку концом, смазан</w:t>
        <w:softHyphen/>
        <w:t>ным вытяжкой из верхушки листа. В контрольных экспериментах, где второй конец палочки смазывался нейтральным желатином, это предпочтение вытяжки из верхуш</w:t>
        <w:softHyphen/>
        <w:t>ки листа становилось еще отчетливее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Таким образом, гипотеза, что червь реагирует на форму листа, была отброшена и по</w:t>
        <w:softHyphen/>
        <w:t>казано, что решающую роль в протекании этой сложной формы деятельности играет гораздо более химическое чувство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описанные наблюдения позволили убедиться в том, что, несмотря на очень сложные программы врожденного поведения, доминирующие у беспозвоночных (и особенно у насекомых), они могут запускаться в ход относительно простыми сиг</w:t>
        <w:softHyphen/>
        <w:t>налами. Эти сигналы, запускающие сложнейшие врожденные механизмы, эколо</w:t>
        <w:softHyphen/>
        <w:t>гические (средовые) условия существования животного, и являются продуктами длительной эволю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ловия, которые пускают в ход врожденные программы поведения, особенно отчетливо выступили при анализе того, на какие признаки реагирует насекомо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например пчела), когда она избирательно садится на те или иные виды медонос</w:t>
        <w:softHyphen/>
        <w:t>ных цве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казалось, что такими признаками могут являться сложная форма цветка, а иногда его окраска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ак было показано в исследовании известного немецкого зоолога </w:t>
      </w:r>
      <w:r>
        <w:rPr>
          <w:i/>
          <w:iCs/>
          <w:color w:val="000000"/>
        </w:rPr>
        <w:t xml:space="preserve">К. Фриша, </w:t>
      </w:r>
      <w:r>
        <w:rPr>
          <w:i/>
          <w:color w:val="000000"/>
        </w:rPr>
        <w:t xml:space="preserve">а затем  • и экспериментами </w:t>
      </w:r>
      <w:r>
        <w:rPr>
          <w:i/>
          <w:iCs/>
          <w:color w:val="000000"/>
        </w:rPr>
        <w:t xml:space="preserve">М. Герц, в </w:t>
      </w:r>
      <w:r>
        <w:rPr>
          <w:i/>
          <w:color w:val="000000"/>
        </w:rPr>
        <w:t>которых пчела тренировалась в том, чтобы садиться на чашечки с сахарным раствором, прикрытые картинками с изображением различных геометрических форм, насекомое с трудом различает простые геометрические фор</w:t>
        <w:softHyphen/>
        <w:t xml:space="preserve">мы, такие как треугольник и квадрат, но легко различает такие сложные формы, как пятиугольная и шестиугольная звезда или крестообразные формы, расположенные   </w:t>
      </w:r>
      <w:r>
        <w:rPr>
          <w:i/>
          <w:iCs/>
          <w:color w:val="000000"/>
        </w:rPr>
        <w:t xml:space="preserve">-^ </w:t>
      </w:r>
      <w:r>
        <w:rPr>
          <w:i/>
          <w:color w:val="000000"/>
        </w:rPr>
        <w:t>под различным углом. Наконец, сколь легко пчела различала простой и изрезанный круг, не садясь на первый и избирательно реагируя на второй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исследования показывают, что фактором, позволяющим пчеле выделять соответствующие формы, является не их геометрическая простота, а их сходство с натуральными раздражителями — формой цв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налогичные результаты дали эксперименты с выделением пчелой различных </w:t>
      </w:r>
      <w:r>
        <w:rPr>
          <w:i/>
          <w:iCs/>
          <w:color w:val="000000"/>
        </w:rPr>
        <w:t xml:space="preserve">окрасок. </w:t>
      </w:r>
      <w:r>
        <w:rPr>
          <w:color w:val="000000"/>
        </w:rPr>
        <w:t>Они показали, что пчела с трудом различает чистые цвета, с гораздо боль</w:t>
        <w:softHyphen/>
        <w:t>шей легкостью различает смешанные цвета (красно-желтый, желто-зеленый, зеле</w:t>
        <w:softHyphen/>
        <w:t>но-голубой и т. д.), которые воспроизводят окраску реальных цве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это показывает, что решающим фактором для выделения тех признаков, которые пускают в ход врожденные (инстинктивные) программы поведения, яв</w:t>
        <w:softHyphen/>
        <w:t>ляются естественные условия существования (экологические условия), определя</w:t>
        <w:softHyphen/>
        <w:t>ющие, какой именно признак выделяется живот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.   Очень возможно, что эта высокая избирательность признаков, на которые реа</w:t>
        <w:softHyphen/>
        <w:t>гирует насекомое, связана с появлением высокоспециализированных нейронов переднего ганглия, которые в процессе эволюции выработали способность изби</w:t>
        <w:softHyphen/>
        <w:t>рательно реагировать на такие жизненно важные признаки, как смешанные цвета, звездчатость или изрезанность формы, расположение формы в пространстве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следования, проведенные зоологами и психологами, позволили убедиться еще в одной важнейшей особенности врожденного «инстинктивного» поведения. Оказалось, что врожденные программы «инстинктивного» поведения являются целесообразными лишь в определенных, строго постоянных стандартных услови</w:t>
        <w:softHyphen/>
        <w:t>ях, в соответствии с которыми в процессе эволюции сложились эти программы. Стоит, однако, немного изменить эти условия, чтобы врожденные программы пе</w:t>
        <w:softHyphen/>
        <w:t>реставали быть целесообразными и теряли свой «разумный» характ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Это положение можно иллюстрировать двумя примерами. Известно, что у одной из пород ос сложилось очень «целесообразное» поведение. Подлетая с добычей к норе, в которую она помещает добычу, она оставляет эту добычу около норы, затем влеза</w:t>
        <w:softHyphen/>
        <w:t>ет в нору и после того, как она находит эту нору пустой, выходит наружу, втаскивает добычу в нору и улетает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Дело, однако, существенно меняется, когда в специальном эксперименте добычу, лежащую перед входом, сдвигают на несколько сантиметров, проделывая это в тот период, когда оса производит свою разведку в норе. В этом случае оса выходит, из норы, не находит добычу на прежнем месте, снова подтаскивает ее в исходное поло</w:t>
        <w:softHyphen/>
        <w:t xml:space="preserve">жение и... снова входит в нору, которую она только что обследовала. Поведение осы может повторяться много раз подряд, и каждый раз, когда добыча перемещается на несколько сантиметров, оса продолжает механически повторять обследование норы, потерявшее при этих условиях свою целесообразность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Аналогичные наблюдения были проведены над пчелами. Известно, что пчела запол</w:t>
        <w:softHyphen/>
        <w:t>няет пустые соты медом и, отложив нужное количество меда, запечатывает соты. Однако, если в условиях социального опыта отрезается весь низ сот, и мед, который пчела кладет в соты, проваливается, пчела продолжает запечатывать пустые соты через определенный период времени, закрепленный в ее инстинктивной программе. И здесь поведение, которое было целесообразным в постоянных стандартных усло</w:t>
        <w:softHyphen/>
        <w:t>виях жизни, теряет свою целесообразность, когда условия жизни меняютс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это показывает, что врожденные «инстинктивные» программы поведения, преобладающие в деятельности насекомых, являются косными, механическими, сохраняя свою кажущуюся «разумность» лишь в постоянных стандартных усло</w:t>
        <w:softHyphen/>
        <w:t>виях, в соответствии с которыми они были выработаны в процессе эволю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есообразность такого преобладания видовых программ поведения соответ</w:t>
        <w:softHyphen/>
        <w:t>ствует основному биологическому принципу жизни насекомых. Как правило, они откладывают огромное число яичек, отличающееся большой избыточностью. Лишь небольшое число особей, которое появляется из этих яичек, выживает, од</w:t>
        <w:softHyphen/>
        <w:t>нако это число особей является достаточным для сохранения вида. Поэтому, не</w:t>
        <w:softHyphen/>
        <w:t>смотря на то что большое число особей погибает, когда изменения условий делают врожденные программы поведения неадекватными, вид все же сохраняется, и врожденные программы «инстинктивного» поведения оказываются достаточными для сохранения ви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ой тип приспособления врожденных программ поведения с медленной и трудной изменчивостью является биологически целесообразным в условиях ог</w:t>
        <w:softHyphen/>
        <w:t>ромной избыточности воспроизведения, которая имеет место в мире насекомых. Однако он становится биологически недостаточным для другой ветви эволюции — позвоночных, у которых такая избыточность воспроизведения не имеет места, и создаются условия, делающие необходимым появление нового типа — индивиду</w:t>
        <w:softHyphen/>
        <w:t>ально изменчивого поведения на более высоком уров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Центральная нервная система и индивидуально изменчивое поведение позвоноч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, что мы знаем о способах жизни и поведении позвоночных, показывает, что как формы жизни, так и формы поведения их построены по совершенно иному прин</w:t>
        <w:softHyphen/>
        <w:t>цип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у низших позвоночных, живущих в водной среде, избыточность воспро</w:t>
        <w:softHyphen/>
        <w:t>изведения столь велика, что приближает их к классу насекомых, лишь сравнитель</w:t>
        <w:softHyphen/>
        <w:t>но небольшое число особей, возникающих из оплодотворенной икры, выживает. Поэтому только у рыб преобладание мало изменчивых наследственно программи</w:t>
        <w:softHyphen/>
        <w:t>рованных форм поведения достаточно для сохранения ви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ное мы имеем с переходом позвоночных к наземному существованию. Усло</w:t>
        <w:softHyphen/>
        <w:t>вия питания становятся сложнее, среда — изменчивее, и требования к ориентиров</w:t>
        <w:softHyphen/>
        <w:t xml:space="preserve">ке в этой постоянно меняющейся среде неизмеримо возрастают. Одновременно изменяется и тип воспроизведения: каждая особь воспроизводит только 2—3, реже 5-6 себе подобных, и выживание отдельных индивидов становится условием для сохранения вид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се это создает биологическую необходимость для появления, наряду с врож</w:t>
        <w:softHyphen/>
        <w:t>денным и мало изменчивым «инстинктивным» (или видовым) поведением, ново</w:t>
        <w:softHyphen/>
        <w:t xml:space="preserve">го — </w:t>
      </w:r>
      <w:r>
        <w:rPr>
          <w:i/>
          <w:iCs/>
          <w:color w:val="000000"/>
        </w:rPr>
        <w:t xml:space="preserve">индивидуально изменчивого </w:t>
      </w:r>
      <w:r>
        <w:rPr>
          <w:color w:val="000000"/>
        </w:rPr>
        <w:t>поведения. Эта новая форма поведения существу</w:t>
        <w:softHyphen/>
        <w:t>ет в зачатке у низших позвоночных, но на дальнейших ступенях эволюции начи</w:t>
        <w:softHyphen/>
        <w:t>нает занимать все большее и большее место, чтобы у высших млекопитающих (обезьян), а затем у человека окончательно оттеснить низшие, врожденные («ин</w:t>
        <w:softHyphen/>
        <w:t>стинктивные») формы п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еобходимость усложнения форм ориентировки в окружающей действитель</w:t>
        <w:softHyphen/>
        <w:t>ности и выработки новых возможностей индивидуальной ориентировки в меняю</w:t>
        <w:softHyphen/>
        <w:t>щихся условиях среды и формирование новых индивидуально изменчивых форм приспособления приводят в процессе эволюции к созданию принципиально новых нервных аппаратов, которые могли бы не только получать сигналы из среды и пу</w:t>
        <w:softHyphen/>
        <w:t>скать в ход врожденные, наследственно передаваемые программы «инстинктивно</w:t>
        <w:softHyphen/>
        <w:t xml:space="preserve">го» поведения, но которые могли бы </w:t>
      </w:r>
      <w:r>
        <w:rPr>
          <w:i/>
          <w:iCs/>
          <w:color w:val="000000"/>
        </w:rPr>
        <w:t xml:space="preserve">анализировать </w:t>
      </w:r>
      <w:r>
        <w:rPr>
          <w:color w:val="000000"/>
        </w:rPr>
        <w:t xml:space="preserve">поступающую информацию и </w:t>
      </w:r>
      <w:r>
        <w:rPr>
          <w:i/>
          <w:iCs/>
          <w:color w:val="000000"/>
        </w:rPr>
        <w:t xml:space="preserve">замыкать новые связи, </w:t>
      </w:r>
      <w:r>
        <w:rPr>
          <w:color w:val="000000"/>
        </w:rPr>
        <w:t xml:space="preserve">обеспечивая </w:t>
      </w:r>
      <w:r>
        <w:rPr>
          <w:i/>
          <w:iCs/>
          <w:color w:val="000000"/>
        </w:rPr>
        <w:t>новые индивидуально изменчивые нормы пове</w:t>
        <w:softHyphen/>
        <w:t xml:space="preserve">дения. </w:t>
      </w:r>
      <w:r>
        <w:rPr>
          <w:color w:val="000000"/>
        </w:rPr>
        <w:t xml:space="preserve">Таким аппаратом является </w:t>
      </w:r>
      <w:r>
        <w:rPr>
          <w:i/>
          <w:iCs/>
          <w:color w:val="000000"/>
        </w:rPr>
        <w:t xml:space="preserve">головной мозг, </w:t>
      </w:r>
      <w:r>
        <w:rPr>
          <w:color w:val="000000"/>
        </w:rPr>
        <w:t>строение которого отражает дли</w:t>
        <w:softHyphen/>
        <w:t>тельный путь, пройденный эволюци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ловной мозг животного построен по типу ряда надстраиваемых друг над дру</w:t>
        <w:softHyphen/>
        <w:t>гом уровней или этаж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изшие уровни, </w:t>
      </w:r>
      <w:r>
        <w:rPr>
          <w:i/>
          <w:iCs/>
          <w:color w:val="000000"/>
        </w:rPr>
        <w:t>расположенные в стволе мозга, обеспечивают процесс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гуляции внутреннего состояния организма — обмена веществ (гипофиз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ыхания и кровообращения (ствол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ефлекторных ответов на элементарные раздражители, доходящие до живот</w:t>
        <w:softHyphen/>
        <w:t>ного из внешней среды (четверохолми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аппараты, построенные по типу нервно-секреторных агрегатов или нерв</w:t>
        <w:softHyphen/>
        <w:t>ных узлов (ганглиев), преобладают у низших позвоночных и позволяют им осуще</w:t>
        <w:softHyphen/>
        <w:t>ствлять более элементарные врожденные программы приспособительной деятель</w:t>
        <w:softHyphen/>
        <w:t>ности, которые немногим отличаются от видов инстинктивной деятельности, опи</w:t>
        <w:softHyphen/>
        <w:t>санных выш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ипичным примером такого строения мозга является мозг лягушки, который состоит из образований верхнего ствола с развитым четверохолмием и лишь наме</w:t>
        <w:softHyphen/>
        <w:t>ченными более высокими структурами и обеспечивает прежде всего выполнение сложившихся в процессе эволюции «инстинктивных» и мало изменчивых про</w:t>
        <w:softHyphen/>
        <w:t>грамм поведения. Эти программы поведения имеют строение, близкое к описан</w:t>
        <w:softHyphen/>
        <w:t>ному выше. Лягушка, замечая мушку, делает прыжок, раскрывая челюсти, и зах</w:t>
        <w:softHyphen/>
        <w:t xml:space="preserve">ватывает ее липким языком. Это сложное поведение определяется относительно элементарным стимулом — зрительно воспринимаемым </w:t>
      </w:r>
      <w:r>
        <w:rPr>
          <w:i/>
          <w:iCs/>
          <w:color w:val="000000"/>
        </w:rPr>
        <w:t xml:space="preserve">мельканием </w:t>
      </w:r>
      <w:r>
        <w:rPr>
          <w:color w:val="000000"/>
        </w:rPr>
        <w:t>и вовсе не яв</w:t>
        <w:softHyphen/>
        <w:t>ляется ответом на предварительно проанализированный сигнал. Это легко видеть, если подвесить на тонком волосе небольшую бумажку и привести ее в движение вращением этого волоса. В этом случае мелькание бумажки пускает в ход врожденные программы поведения, и лягушка автоматически бросается на мелькающую бумажку, как она раньше бросалась на муш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д аппаратом ствола надстраиваются более высокие образования, включаю</w:t>
        <w:softHyphen/>
        <w:t xml:space="preserve">щие сначала </w:t>
      </w:r>
      <w:r>
        <w:rPr>
          <w:i/>
          <w:iCs/>
          <w:color w:val="000000"/>
        </w:rPr>
        <w:t xml:space="preserve">таламо-стриалъную систему </w:t>
      </w:r>
      <w:r>
        <w:rPr>
          <w:color w:val="000000"/>
        </w:rPr>
        <w:t xml:space="preserve">(подкорковые узлы) и </w:t>
      </w:r>
      <w:r>
        <w:rPr>
          <w:i/>
          <w:iCs/>
          <w:color w:val="000000"/>
        </w:rPr>
        <w:t xml:space="preserve">древнюю </w:t>
      </w:r>
      <w:r>
        <w:rPr>
          <w:color w:val="000000"/>
        </w:rPr>
        <w:t>(обоня</w:t>
        <w:softHyphen/>
        <w:t xml:space="preserve">тельную, или лимбическую) кору, а затем, у высших позвоночных — </w:t>
      </w:r>
      <w:r>
        <w:rPr>
          <w:i/>
          <w:iCs/>
          <w:color w:val="000000"/>
        </w:rPr>
        <w:t xml:space="preserve">образования новой коры </w:t>
      </w:r>
      <w:r>
        <w:rPr>
          <w:color w:val="000000"/>
        </w:rPr>
        <w:t>больших полушарий, которые все больше и больше развиваются и по</w:t>
        <w:softHyphen/>
        <w:t>степенно начинают полностью доминировать над образованиями более низкого уров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ппараты таламо-стриальной системы, которые начинают преобладать у пре</w:t>
        <w:softHyphen/>
        <w:t>смыкающихся и у птиц, а затем и аппараты древней коры обеспечивают более пла</w:t>
        <w:softHyphen/>
        <w:t>стичные формы индивидуального поведения, чем те формы, которые имелись у низших позвоночных. Однако эти формы поведения, приобретающие уже черты индивидуальной изменчивости, еще тесно связаны с более элементарными врож</w:t>
        <w:softHyphen/>
        <w:t>денными формами поведения и носят черты тех видов приспособительной деятель</w:t>
        <w:softHyphen/>
        <w:t>ности, с которыми животное рождается на свет и которые отражают особенности его экологии (т. е. устойчивых биологических форм его существова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лижайший анализ показывает, что эти иногда очень сложные врожденные программы поведения могут вызываться относительно простыми стимулами, от</w:t>
        <w:softHyphen/>
        <w:t xml:space="preserve">ражающими формы жизни животного. Как показали наблюдения ряда авторов, в том числе советского физиолога </w:t>
      </w:r>
      <w:r>
        <w:rPr>
          <w:i/>
          <w:iCs/>
          <w:color w:val="000000"/>
        </w:rPr>
        <w:t xml:space="preserve">А. Д. Слонима, </w:t>
      </w:r>
      <w:r>
        <w:rPr>
          <w:color w:val="000000"/>
        </w:rPr>
        <w:t>сложные сосательные движения только что родившегося животного фактически вызываются разными сигналами, отражающими биологические условия его существования: у щенка сосательные движения вызываются мягкой шерстью (основным признаком кормящей матки), у ягненка — затемнением темени (отражающим биологический факт, что ягненок, начинающий сосать, прежде всего подходит под овцу и сосет закидывая голову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ая же экологическая обусловленность избирательных реакций характерна для многих животных и больше зависит от способов их существования, чем от того зоологического класса, к которому они относя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ак, домашняя </w:t>
      </w:r>
      <w:r>
        <w:rPr>
          <w:i/>
          <w:iCs/>
          <w:color w:val="000000"/>
        </w:rPr>
        <w:t xml:space="preserve">утка </w:t>
      </w:r>
      <w:r>
        <w:rPr>
          <w:i/>
          <w:color w:val="000000"/>
        </w:rPr>
        <w:t>(питающаяся растительной пищей) безразлична к гнилостным запахам, но тонко реагирует на растительные, в то время как кобчик, питающийся па</w:t>
        <w:softHyphen/>
        <w:t>далью, тонко реагирует на гнилостные запахи и остается безразличным к расти</w:t>
        <w:softHyphen/>
        <w:t>тельным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Характерно, что экологические особенности отражаются и на более сложных формах поведения животного. Хорошо известно, что при виде пищи у собаки начинает выде</w:t>
        <w:softHyphen/>
        <w:t>ляться слюна. Однако, что менее известно, у лисы, которая предварительно должна добыть пищу, вид ее приводит к торможению, задержке слюны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эти примеры показывают, что основные формы натурального поведения, осуществляемого аппаратами более высоких разделов головного мозга, сохраняют теснейшую связь с врожденными программами поведения, которые формируются под влиянием условий существования (экологии) живот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только что описанные аппараты надстраивается аппарат следующего, наи</w:t>
        <w:softHyphen/>
        <w:t xml:space="preserve">более высокого уровня нервной системы </w:t>
      </w:r>
      <w:r>
        <w:rPr>
          <w:i/>
          <w:iCs/>
          <w:color w:val="000000"/>
        </w:rPr>
        <w:t xml:space="preserve">больших полушарий, </w:t>
      </w:r>
      <w:r>
        <w:rPr>
          <w:color w:val="000000"/>
        </w:rPr>
        <w:t xml:space="preserve">в частности </w:t>
      </w:r>
      <w:r>
        <w:rPr>
          <w:i/>
          <w:iCs/>
          <w:color w:val="000000"/>
        </w:rPr>
        <w:t xml:space="preserve">новой коры головного мозга, </w:t>
      </w:r>
      <w:r>
        <w:rPr>
          <w:color w:val="000000"/>
        </w:rPr>
        <w:t>вес которой, как показывают приведенные ниже данные, на</w:t>
        <w:softHyphen/>
        <w:t>чинает занимать все большее место по отношению к весу тела (табл. 1.3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ес мозга по отношению к весу тела</w:t>
      </w:r>
    </w:p>
    <w:tbl>
      <w:tblPr>
        <w:tblW w:w="74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92"/>
        <w:gridCol w:w="1363"/>
        <w:gridCol w:w="1450"/>
        <w:gridCol w:w="1574"/>
      </w:tblGrid>
      <w:tr>
        <w:trPr>
          <w:trHeight w:val="34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и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Ле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бак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езьян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Челове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/100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/54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/25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/1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/4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ольшие полушария мозга не только начинают приобретать в процессе эволю</w:t>
        <w:softHyphen/>
        <w:t>ции высших позвоночных большой относительный вес, но и получают важное зна</w:t>
        <w:softHyphen/>
        <w:t>чение. Если у низших млекопитающих кора еще не имеет ведущей роли и регуля</w:t>
        <w:softHyphen/>
        <w:t>ция процессов поведения может успешно осуществляться даже при ее разрушении, у высших млекопитающих она приобретает более ведущее значение, сколько-ни</w:t>
        <w:softHyphen/>
        <w:t>будь сложные процессы поведения уже не могут осуществляться при ее разру</w:t>
        <w:softHyphen/>
        <w:t>шен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Факты, указывающие на большую зависимость функций от коры мозга, иначе говоря, на </w:t>
      </w:r>
      <w:r>
        <w:rPr>
          <w:i/>
          <w:iCs/>
          <w:color w:val="000000"/>
        </w:rPr>
        <w:t xml:space="preserve">прогрессивную кортиколизацию функций, </w:t>
      </w:r>
      <w:r>
        <w:rPr>
          <w:color w:val="000000"/>
        </w:rPr>
        <w:t xml:space="preserve">можно видеть из результатов наблюдений немецкого исследователя </w:t>
      </w:r>
      <w:r>
        <w:rPr>
          <w:i/>
          <w:iCs/>
          <w:color w:val="000000"/>
        </w:rPr>
        <w:t xml:space="preserve">Шафера, </w:t>
      </w:r>
      <w:r>
        <w:rPr>
          <w:color w:val="000000"/>
        </w:rPr>
        <w:t>показывающих, какие процессы восприятия и движения могут оставаться на разных этапах эволюции млекопита</w:t>
        <w:softHyphen/>
        <w:t>ющих после удаления коры. Мы приводим данные этих наблюдений в сводной таблице (табл. 1.4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Таблица 1.4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лияние экстирпации коры головного мозга на зрительные и двигательные процессы на последовательных ступенях эволюции (по Шаферу</w:t>
      </w:r>
      <w:r>
        <w:rPr/>
        <w:t>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>
          <w:trHeight w:val="358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рительные функции                                                               двигательные функ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тица после удаления коры больших                  птица после удаления коры больши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шарий продолжает видеть,                           полушарий продолжает летать, дви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диться на намеченную площадку                     остаются сохранны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рыса после удаления коры полушарий               у кошки после удален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е различает форм и реагирует                              соответствующих отделов ко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олько на свет                                                          больших полушарий движен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восстанавливаются через несколь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езьяна после удаления                                         час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ответствующих отделов коры больших           собака после удаления соотв.отд.коры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лушарий слепа                                                    через 24 часа может стоять, н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самостоятельные движения распадаютс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обезьяна после удаления соотв. Отд. Кор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может стоять лишь с помощью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это показывает, что большие полушария не только начинают занимать боль</w:t>
        <w:softHyphen/>
        <w:t>шое место по отношению к остальному мозгу, но играют ведущую роль в регуля</w:t>
        <w:softHyphen/>
        <w:t>ции сложных форм поведения животн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лавная функция больших полушарий и их основной составной части — коры головного мозга — заключается в том, что она (кора) является аппаратом, который не только воспринимает сигналы и пускает в ход заложенные видовые программы поведения, но и позволяет </w:t>
      </w:r>
      <w:r>
        <w:rPr>
          <w:i/>
          <w:iCs/>
          <w:color w:val="000000"/>
        </w:rPr>
        <w:t>анализировать информацию, поступающую из внешней среды, ориентироваться в ее изменениях, замыкать новые связи и формироват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овые индивидуально изменчивые программы поведения, соответствующие этим изменен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ой новой задаче отвечает строение коры больших полушарий головного мозга, толща которой состоит из огромного числа изолированных нервных клеток (ней</w:t>
        <w:softHyphen/>
        <w:t>ронов), расположенных по шести основным слоям. Причем четвертый слой слу</w:t>
        <w:softHyphen/>
        <w:t>жит местом окончания волокон, несущих раздражение от органов чувств и воспри</w:t>
        <w:softHyphen/>
        <w:t>нимающих поверхностей тела, и их переключения на другие нейроны. Пятый слой является местом, откуда двигательные импульсы направляются к мышцам, и, на</w:t>
        <w:softHyphen/>
        <w:t xml:space="preserve">конец, последняя группа слоев (второй и третий) сосредоточивает огромное число нейронов, перерабатывающих (перекодирующих) импульсы, которые поступают в кору головного мозга и замыкают новые связи, обеспечивающие формирование новых, индивидуально изменчивых программ поведения (детальное описание строения коры больших полушарий будет дано в гл. 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ная особенность коры больших полушарий состоит в том, что ее раз</w:t>
        <w:softHyphen/>
        <w:t>ные области заняты проекцией различных органов чувств (обоняния, зрения, слу</w:t>
        <w:softHyphen/>
        <w:t>ха, тактильной, мышечно-суставной чувствительности). Экологический принцип построения работы центрального нервного аппарата сказывается и здесь, и чем большее значение в жизни животного имеет тот или иной вид чувствительности, тем важнее его место в коре головного моз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Так, в коре головного мозга ежа (животное ориентируется преимущественно обоня</w:t>
        <w:softHyphen/>
        <w:t>нием) обонятельные отделы мозга занимают почти треть полушарий, в то время как у человека обонятельные отделы мозга резко редуцированы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У обезьяны ведущее место имеет ориентировка во внешнем мире, поэтому зритель</w:t>
        <w:softHyphen/>
        <w:t>ные отделы коры занимают большое место, в то время как у собаки (преимуществен</w:t>
        <w:softHyphen/>
        <w:t>но обонятельного животного), гораздо меньшее место занимают области больших полушарий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То же самое можно сказать об относительном месте, которое занимают в коре голов</w:t>
        <w:softHyphen/>
        <w:t xml:space="preserve">ного мозга проекции органов тела. Это было показано экспериментами английского физиолога </w:t>
      </w:r>
      <w:r>
        <w:rPr>
          <w:i/>
          <w:iCs/>
          <w:color w:val="000000"/>
        </w:rPr>
        <w:t xml:space="preserve">Э. Эдриана, </w:t>
      </w:r>
      <w:r>
        <w:rPr>
          <w:i/>
          <w:color w:val="000000"/>
        </w:rPr>
        <w:t>который с помощью специальной электрофизиологической методики установил, что территория, которую занимает проекция бедра в мозгу сви</w:t>
        <w:softHyphen/>
        <w:t>ньи, очень невелика, в то время как проекция «пятачка» свиньи (который является для нес наиболее важным органом ощупывания, обнюхивания и т. д.) занимает ог</w:t>
        <w:softHyphen/>
        <w:t>ромную, непропорциональную его размерам территорию. Характерно, что такое же непропорционально большое место занимает в больших полушариях овцы проекция губ — основной орган ориентировки. Все это показывает, что кора больших полуша</w:t>
        <w:softHyphen/>
        <w:t>рий головного мозга, мощно развивающаяся на позднейших этапах эволюции выс</w:t>
        <w:softHyphen/>
        <w:t>ших позвоночных, формируется под прямым воздействием экологических условий, и именно это делает ее основным аппаратом, обеспечивающим сложнейшие формы анализа и синтеза информации, поступающей из среды, и основным органом регуля</w:t>
        <w:softHyphen/>
        <w:t>ции индивидуального изменчивого поведен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Механизмы индивидуально изменчивого пове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к показал американский исследователь </w:t>
      </w:r>
      <w:r>
        <w:rPr>
          <w:i/>
          <w:iCs/>
          <w:color w:val="000000"/>
        </w:rPr>
        <w:t xml:space="preserve">Дэшналл, </w:t>
      </w:r>
      <w:r>
        <w:rPr>
          <w:color w:val="000000"/>
        </w:rPr>
        <w:t>пробы, которые делает живот</w:t>
        <w:softHyphen/>
        <w:t xml:space="preserve">ное, помещенное в лабиринт, не случайны, они, как правило, всегда идут в общем направлении к цели, поэтому животное, которое хоть раз ориентировалось в лабиринте, создает </w:t>
      </w:r>
      <w:r>
        <w:rPr>
          <w:i/>
          <w:iCs/>
          <w:color w:val="000000"/>
        </w:rPr>
        <w:t xml:space="preserve">общую систему направления, </w:t>
      </w:r>
      <w:r>
        <w:rPr>
          <w:color w:val="000000"/>
        </w:rPr>
        <w:t>в котором оно бежит, и много раз чаще заходит в тупики лабиринта, расположенные по направлению данного пути, чем в тупики лабиринта, расположенные в направлении, обратном схеме 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им образом, можно наглядно видеть, что движения животного в лабиринте не носят случайный характер, а подчиняются одному направлению, которое дру</w:t>
        <w:softHyphen/>
        <w:t xml:space="preserve">гой американский исследователь, </w:t>
      </w:r>
      <w:r>
        <w:rPr>
          <w:i/>
          <w:iCs/>
          <w:color w:val="000000"/>
        </w:rPr>
        <w:t xml:space="preserve">Креч, </w:t>
      </w:r>
      <w:r>
        <w:rPr>
          <w:color w:val="000000"/>
        </w:rPr>
        <w:t>охарактеризовал как возникновение «дви</w:t>
        <w:softHyphen/>
        <w:t>гательной гипотезы», руководящей общим направлением попыток, которые дела</w:t>
        <w:softHyphen/>
        <w:t>ют крысы, вырабатывающие «навык» в лабиринте. Подтверждением того, что по</w:t>
        <w:softHyphen/>
        <w:t>пытки, которые делает животное при выработке новых программ поведения, не являются случайными, а есть результат активной ориентировки животного в ус</w:t>
        <w:softHyphen/>
        <w:t>ловиях среды, являются экспериментами с так называемым «латентным обуче</w:t>
        <w:softHyphen/>
        <w:t>нием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В этих экспериментах сравнивается быстрота выработки навыка у животных, кото</w:t>
        <w:softHyphen/>
        <w:t>рые сразу же помещаются в лабиринт с целью его прохождения, и у второй группы животных, которым разрешается просто бегать по лабиринту и, следовательно, дает</w:t>
        <w:softHyphen/>
        <w:t>ся возможность предварительно сориентироваться в условиях лабиринт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Как показали данные эксперименты, проведенные американскими исследователями, вторая группа животных вырабатывала нужный навык значительно быстрее, чем первая. Характерно, что выработка успешного навыка была особенно велика, когда животному разрешалось </w:t>
      </w:r>
      <w:r>
        <w:rPr>
          <w:i/>
          <w:iCs/>
          <w:color w:val="000000"/>
        </w:rPr>
        <w:t xml:space="preserve">активно </w:t>
      </w:r>
      <w:r>
        <w:rPr>
          <w:i/>
          <w:color w:val="000000"/>
        </w:rPr>
        <w:t xml:space="preserve">ориентироваться в условиях лабиринта. Подобный эксперимент был поставлен американским исследователем </w:t>
      </w:r>
      <w:r>
        <w:rPr>
          <w:i/>
          <w:iCs/>
          <w:color w:val="000000"/>
        </w:rPr>
        <w:t xml:space="preserve">Хелдом, </w:t>
      </w:r>
      <w:r>
        <w:rPr>
          <w:i/>
          <w:color w:val="000000"/>
        </w:rPr>
        <w:t>который позво</w:t>
        <w:softHyphen/>
        <w:t>лял животному активно двигаться по проблемному ящику, в то время как другое жи</w:t>
        <w:softHyphen/>
        <w:t>вотное пассивно наблюдало этот ящик из коляски, которую возило первое животное. И в этом случае первое животное, активно ориентировавшееся в обстановке, значи</w:t>
        <w:softHyphen/>
        <w:t>тельно быстрее вырабатывало двигательный навык, чем второе. Этот факт показы</w:t>
        <w:softHyphen/>
        <w:t>вает ту роль, которую играет в выработке новой программы действий предваритель</w:t>
        <w:softHyphen/>
        <w:t>ная ориентировка животного в условиях опы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жный динамический характер выработанного двигательного навыка, н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вляющегося простой цепью механически усвоенных, подтверждается, наконец, специальной серией экспериментов, которые показывают, что такой вновь выра</w:t>
        <w:softHyphen/>
        <w:t>ботанный «навык» может сохраняться даже и в тех случаях, когда для его выпол</w:t>
        <w:softHyphen/>
        <w:t>нения нужен совсем новый набор движ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дно из таких исследований принадлежит американскому исследователю </w:t>
      </w:r>
      <w:r>
        <w:rPr>
          <w:i/>
          <w:iCs/>
          <w:color w:val="000000"/>
        </w:rPr>
        <w:t xml:space="preserve">Хантеру. </w:t>
      </w:r>
      <w:r>
        <w:rPr>
          <w:i/>
          <w:color w:val="000000"/>
        </w:rPr>
        <w:t>В этом эксперименте у крысы вырабатывался навык нахождения нужного пути в ла</w:t>
        <w:softHyphen/>
        <w:t>биринте. После того как такой навык был выработан, одна часть лабиринта выклю</w:t>
        <w:softHyphen/>
        <w:t xml:space="preserve">чалась, и на ее место ставился бассейн с водой. В этом случае крыса должна была </w:t>
      </w:r>
      <w:r>
        <w:rPr>
          <w:i/>
          <w:iCs/>
          <w:color w:val="000000"/>
        </w:rPr>
        <w:t>пе</w:t>
        <w:softHyphen/>
        <w:t xml:space="preserve">реплывать </w:t>
      </w:r>
      <w:r>
        <w:rPr>
          <w:i/>
          <w:color w:val="000000"/>
        </w:rPr>
        <w:t>бассейн, т. е. производить совершенно новые движения, но от этого выра</w:t>
        <w:softHyphen/>
        <w:t>ботанный навык не разрушалс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налогичные факты были получены американским исследователем </w:t>
      </w:r>
      <w:r>
        <w:rPr>
          <w:i/>
          <w:iCs/>
          <w:color w:val="000000"/>
        </w:rPr>
        <w:t xml:space="preserve">Лешли </w:t>
      </w:r>
      <w:r>
        <w:rPr>
          <w:i/>
          <w:color w:val="000000"/>
        </w:rPr>
        <w:t>другим путем. Выработав у крысы навык нахождения пути в лабиринте, он затем разрушал ее мозжечок. В результате этой операции у крысы, потерявшей равновесие, все пре</w:t>
        <w:softHyphen/>
        <w:t>жние движения нарушались, передвигаясь кубарем (т. е. с помощью совершенно но</w:t>
        <w:softHyphen/>
        <w:t>вых движений), она все же перемещалась в нужном направлении и достигала цел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се это показывает, что двигательные программы, вырабатываемые в условиях специальных задач, ни в какой мере не являются механической цепью рефлексов, и они скорее являются </w:t>
      </w:r>
      <w:r>
        <w:rPr>
          <w:i/>
          <w:iCs/>
          <w:color w:val="000000"/>
        </w:rPr>
        <w:t xml:space="preserve">сложными динамическими схемами, </w:t>
      </w:r>
      <w:r>
        <w:rPr>
          <w:color w:val="000000"/>
        </w:rPr>
        <w:t>формирующимися у жи</w:t>
        <w:softHyphen/>
        <w:t>вотного в процессе его ориентировоч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е особенности характерны для выработки таких новых форм приспособительной деятельности у позвоноч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ая из них состоит в том, что процесс ориентировки поиска неотделим от активных движений и нахождение нужного решения не предшествует здесь выпол</w:t>
        <w:softHyphen/>
        <w:t>нению двигательной программы, а формируется в процессе двигательных проб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торая особенность заключается в том, что как характер ориентировочных дей</w:t>
        <w:softHyphen/>
        <w:t>ствий животного, так и характер выработанных новых форм поведения в высшей степени зависит от натуральных форм поведения, сформированных в тесной свя</w:t>
        <w:softHyphen/>
        <w:t>зи с особенностью жизни (экологией) животного. У травоядных, и прежде всего у животных, питающихся готовой пищей (например, курица, овца, корова) ориен</w:t>
        <w:softHyphen/>
        <w:t>тировочная деятельность носит пассивный, ограниченный характер, натуральные программы поведения преобладают, и выработка новых, индивидуально изменчи</w:t>
        <w:softHyphen/>
        <w:t>вых форм деятельности протекает медленно. Наоборот, у хищников, которые в естественных условиях вынуждены разыскивать пищу, охотиться за жертвой (хищ</w:t>
        <w:softHyphen/>
        <w:t>ные птицы, лиса), ориентировочная деятельность»протекает в виде активных по</w:t>
        <w:softHyphen/>
        <w:t>исков, новые формы поведения, которые соответствуют меняющейся обстановке, вырабатываются гораздо быстр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енно, что и характер выработанных форм нового, индивидуально из</w:t>
        <w:softHyphen/>
        <w:t>менчивого поведения сохраняет у этих животных связь с их врожденными («ин</w:t>
        <w:softHyphen/>
        <w:t>стинктивными») формами деятельности, или «натуральными рефлексами». Так, морского льва, у которого ныряние, преследование жертвы входит во врожден</w:t>
        <w:softHyphen/>
        <w:t>ные программы поведения, особенно легко обучить жонглированию мячом или ловле мяча. Енота или медведя, которые часто становятся на задние лапы, остав</w:t>
        <w:softHyphen/>
        <w:t>ляя передние свободными, можно обучить движениям, имитирующим «стирку белья», и т. 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а теснейшая связь врожденных программ поведения (или «натуральных реф</w:t>
        <w:softHyphen/>
        <w:t>лексов») с выработкой новых, индивидуально изменчивых форм деятельности остается характерной для поведения высших позвоночных на данном этапе раз</w:t>
        <w:softHyphen/>
        <w:t>ви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«Интеллектуальное» поведение живот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санные формы возникновения индивидуально изменчивого поведения не яв</w:t>
        <w:softHyphen/>
        <w:t>ляются, однако, высшей границей эволюции поведения в животном ми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позвоночных, стоящих на вершине эволюционной лестницы, в частности у приматов, возникают новые формы индивидуально изменчивого поведения, ко</w:t>
        <w:softHyphen/>
        <w:t>торые с полным основанием могут быть обозначены как «интеллектуальное» по</w:t>
        <w:softHyphen/>
        <w:t>вед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обенность «интеллектуального» поведения животных заключается в том, что процесс ориентировки в условиях задачи не протекает в условиях двигательных проб, а начинает </w:t>
      </w:r>
      <w:r>
        <w:rPr>
          <w:i/>
          <w:iCs/>
          <w:color w:val="000000"/>
        </w:rPr>
        <w:t xml:space="preserve">предшествовать им, </w:t>
      </w:r>
      <w:r>
        <w:rPr>
          <w:color w:val="000000"/>
        </w:rPr>
        <w:t xml:space="preserve">выделяясь в особую форму </w:t>
      </w:r>
      <w:r>
        <w:rPr>
          <w:i/>
          <w:iCs/>
          <w:color w:val="000000"/>
        </w:rPr>
        <w:t xml:space="preserve">предварительной ориентировочной деятельности, </w:t>
      </w:r>
      <w:r>
        <w:rPr>
          <w:color w:val="000000"/>
        </w:rPr>
        <w:t>в процессе которой начинает вырабатываться схе</w:t>
        <w:softHyphen/>
        <w:t>ма (программа) дальнейшего решения задачи, в то время как движения становятся лишь исполнительным звеном в этой сложно построенной деятельности. Таким образом, на высших этапах эволюции начинают формироваться особенно слож</w:t>
        <w:softHyphen/>
        <w:t xml:space="preserve">ные виды поведения, имеющего </w:t>
      </w:r>
      <w:r>
        <w:rPr>
          <w:i/>
          <w:iCs/>
          <w:color w:val="000000"/>
        </w:rPr>
        <w:t xml:space="preserve">сложную расчлененную структуру, </w:t>
      </w:r>
      <w:r>
        <w:rPr>
          <w:color w:val="000000"/>
        </w:rPr>
        <w:t>в которую входя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иентировочно-исследовательская деятельность, приводящая к формиро</w:t>
        <w:softHyphen/>
        <w:t>ванию схемы решения задач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пластически изменчивых программ движений, направлен</w:t>
        <w:softHyphen/>
        <w:t>ных на достижение цел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личение выполненных действий с исходным намер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Характерным для такого строения сложной деятельности является ее </w:t>
      </w:r>
      <w:r>
        <w:rPr>
          <w:i/>
          <w:iCs/>
          <w:color w:val="000000"/>
        </w:rPr>
        <w:t>саморе</w:t>
        <w:softHyphen/>
        <w:t xml:space="preserve">гулирующийся </w:t>
      </w:r>
      <w:r>
        <w:rPr>
          <w:color w:val="000000"/>
        </w:rPr>
        <w:t>характер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если действие приводит к нужному эффекту, оно прекращает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если оно не приводит к нужному эффекту, в мозг животного поступают сиг</w:t>
        <w:softHyphen/>
        <w:t>налы о «рассогласованности» результатов действий с исходным намерени</w:t>
        <w:softHyphen/>
        <w:t>ем, и попытки решить задачу начинаются сн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ой механизм «акцептора действия» </w:t>
      </w:r>
      <w:r>
        <w:rPr>
          <w:i/>
          <w:iCs/>
          <w:color w:val="000000"/>
        </w:rPr>
        <w:t xml:space="preserve">(П. К. Анохин), </w:t>
      </w:r>
      <w:r>
        <w:rPr>
          <w:color w:val="000000"/>
        </w:rPr>
        <w:t>т. е. динамического кон</w:t>
        <w:softHyphen/>
        <w:t>троля действия, является важнейшим составным звеном всякого индивидуально изменчивого поведения животного, но проявляется с отчетливостью в наиболее сложной фазе эволюции поведения — интеллектуальном повед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а существенных явления, зачатки которых можно видеть уже на наиболее ранних ступенях эволюции позвоночных, предшествуют формированию этой наи</w:t>
        <w:softHyphen/>
        <w:t>более высокой формы поведения животных. Первым из них является возникнове</w:t>
        <w:softHyphen/>
        <w:t>ние особой формы ориентировочной деятельности, названной советским исследо</w:t>
        <w:softHyphen/>
        <w:t xml:space="preserve">вателем </w:t>
      </w:r>
      <w:r>
        <w:rPr>
          <w:i/>
          <w:iCs/>
          <w:color w:val="000000"/>
        </w:rPr>
        <w:t xml:space="preserve">Л. В. Крушинским </w:t>
      </w:r>
      <w:r>
        <w:rPr>
          <w:color w:val="000000"/>
        </w:rPr>
        <w:t xml:space="preserve">«экстраполяционным рефлексом»; вторым является факт более усложнявшихся форм развития </w:t>
      </w:r>
      <w:r>
        <w:rPr>
          <w:i/>
          <w:iCs/>
          <w:color w:val="000000"/>
        </w:rPr>
        <w:t xml:space="preserve">памяти </w:t>
      </w:r>
      <w:r>
        <w:rPr>
          <w:color w:val="000000"/>
        </w:rPr>
        <w:t>у живот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В наблюдениях, проведенных Л. В. Крушинским, установлено, что некоторые живот</w:t>
        <w:softHyphen/>
        <w:t>ные проявляют в своем поведении способность подчиняться не непосредственному восприятию предмета, но прослеживать его движения и ориентироваться на ожида</w:t>
        <w:softHyphen/>
        <w:t>емое перемещение объекта. Известно, что собака, перебегающая улицу, не бежит пря</w:t>
        <w:softHyphen/>
        <w:t>мо под движущуюся автомашину, а делает петлю, учитывая движение машины и даже развиваемую ею скорость. Этот рефлекс, «экстраполирующий» наблюдаемое движе</w:t>
        <w:softHyphen/>
        <w:t>ние и учитывающий перемещение, Л. В. Крушинский проследил в ряде экспери</w:t>
        <w:softHyphen/>
        <w:t>ментов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В этих экспериментах животное помещалось перед трубой, которая в середине име</w:t>
        <w:softHyphen/>
        <w:t>ла разрыв. На глазах у животного к проволоке, проходящей через трубу, прикрепля</w:t>
        <w:softHyphen/>
        <w:t>лась приманка, которая двигалась по трубе; она появлялась перед глазами животно</w:t>
        <w:softHyphen/>
        <w:t>го в разрыве трубы и двигалась дальше, пока не появлялась в конце трубы. Живот</w:t>
        <w:softHyphen/>
        <w:t>ное помещалось перед разрывом трубы и наблюдало движение приманк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ые наблюдения показали, что животные, стоящие на более низкой ступе</w:t>
        <w:softHyphen/>
        <w:t>ни эволюции, и, в частности, животные, которым свойственно лишь собирать го</w:t>
        <w:softHyphen/>
        <w:t>товую пищу (например, курица), непосредственно реагировали на место, где появ</w:t>
        <w:softHyphen/>
        <w:t>лялась приманка, и не отходили от него. В противовес этому животные, стоящие на более высокой ступени эволюции, и, в частности, животные, ведущие хищный образ жизни, прослеживающие добычу и преследующие ее (ворон, собака), следи</w:t>
        <w:softHyphen/>
        <w:t>ли за движением приманки и, «экстраполируя» ее движение (очевидно, направляя свое поведение движением глаз), обегали трубу и ожидали приманку в месте ее поя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Экстраполяционный рефлекс», который имеет особую форму — «предвосхи</w:t>
        <w:softHyphen/>
        <w:t>щающего» поведения, является одним из важных источников для формирования наиболее высоких «интеллектуальных» видов индивидуально изменчивого пове</w:t>
        <w:softHyphen/>
        <w:t>дения высших позвоноч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ыше было отмечено, что вторым фактом, создающим существенные условия для формирования «интеллектуального» поведения высших позвоночных, явля</w:t>
        <w:softHyphen/>
        <w:t xml:space="preserve">ется </w:t>
      </w:r>
      <w:r>
        <w:rPr>
          <w:i/>
          <w:iCs/>
          <w:color w:val="000000"/>
        </w:rPr>
        <w:t xml:space="preserve">возрастающая сложность процесса восприятия и большая прочность памяти </w:t>
      </w:r>
      <w:r>
        <w:rPr>
          <w:color w:val="000000"/>
        </w:rPr>
        <w:t>на последовательных ступенях эволюции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вестно, что если низшие позвоночные реагируют лишь на определенные </w:t>
      </w:r>
      <w:r>
        <w:rPr>
          <w:i/>
          <w:iCs/>
          <w:color w:val="000000"/>
        </w:rPr>
        <w:t>при</w:t>
        <w:softHyphen/>
        <w:t xml:space="preserve">знаки </w:t>
      </w:r>
      <w:r>
        <w:rPr>
          <w:color w:val="000000"/>
        </w:rPr>
        <w:t xml:space="preserve">воздействий, идущих, из внешней среды, то высшие позвоночные больше реагируют на целые комплексы знаков или на </w:t>
      </w:r>
      <w:r>
        <w:rPr>
          <w:i/>
          <w:iCs/>
          <w:color w:val="000000"/>
        </w:rPr>
        <w:t xml:space="preserve">образы </w:t>
      </w:r>
      <w:r>
        <w:rPr>
          <w:color w:val="000000"/>
        </w:rPr>
        <w:t xml:space="preserve">окружающих предметов. Эта реакция животных была детально изучена советским физиологом академиком </w:t>
      </w:r>
      <w:r>
        <w:rPr>
          <w:i/>
          <w:iCs/>
          <w:color w:val="000000"/>
        </w:rPr>
        <w:t xml:space="preserve">И. С. Беритовым </w:t>
      </w:r>
      <w:r>
        <w:rPr>
          <w:color w:val="000000"/>
        </w:rPr>
        <w:t>и составляет важнейшее условие для эволюции сложных форм п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овременно с формированием образного восприятия на высших этапах эво</w:t>
        <w:softHyphen/>
        <w:t xml:space="preserve">люции позвоночных наблюдается возрастающая </w:t>
      </w:r>
      <w:r>
        <w:rPr>
          <w:i/>
          <w:iCs/>
          <w:color w:val="000000"/>
        </w:rPr>
        <w:t xml:space="preserve">прочность образной памяти. </w:t>
      </w:r>
      <w:r>
        <w:rPr>
          <w:color w:val="000000"/>
        </w:rPr>
        <w:t>Этот факт был детально прослежен в экспериментах с так называемыми «отсроченны</w:t>
        <w:softHyphen/>
        <w:t>ми реакциями» животных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Эксперименты с отсроченными реакциями проводились многими американскими исследователями, советским психологом </w:t>
      </w:r>
      <w:r>
        <w:rPr>
          <w:i/>
          <w:iCs/>
          <w:color w:val="000000"/>
        </w:rPr>
        <w:t xml:space="preserve">Н. Ю. Войтонисом </w:t>
      </w:r>
      <w:r>
        <w:rPr>
          <w:i/>
          <w:color w:val="000000"/>
        </w:rPr>
        <w:t xml:space="preserve">и польским физиологом </w:t>
      </w:r>
      <w:r>
        <w:rPr>
          <w:i/>
          <w:iCs/>
          <w:color w:val="000000"/>
        </w:rPr>
        <w:t xml:space="preserve">Ю. Канарским. </w:t>
      </w:r>
      <w:r>
        <w:rPr>
          <w:i/>
          <w:color w:val="000000"/>
        </w:rPr>
        <w:t>Суть эксперимента заключалась в следующем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Животное помещалось перед герметически закрытым ящиком, в который на глазах животного клалась приманка. Животное, привязанное к стойке, задерживалось на привязи в течение известного времени, после чего отпускалось. Если в памяти жи</w:t>
        <w:softHyphen/>
        <w:t>вотного сохранялся след приманки, положенной в ящик, оно сразу же бежало к это</w:t>
        <w:softHyphen/>
        <w:t>му ящику, если этот след исчезал, животное к ящику не подбегало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В более сложных экспериментах, которые ставили задачей проверить четкость сохра</w:t>
        <w:softHyphen/>
        <w:t>нившегося у животного следа, положенная в ящик приманка незаметно подменялась другой. Если след первой приманки у животного сохранялся, то подбегая к ящику и находя другую приманку, — оно ее брало. Это было признаком того, что у животного сохранился избирательный образ той приманки, которую оно видело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 других экспериментах животное помещалось между двумя ящиками, в один из ко</w:t>
        <w:softHyphen/>
        <w:t>торых на глазах у животного помещалась приманка. После истечения некоторого вре</w:t>
        <w:softHyphen/>
        <w:t>мени животное спускалось с привязи. Если след от приманки, положенный в один из ящиков, сохранялся, то животное бежало к этому ящику, если след не сохранялся, направленного движения у животного не было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перименты с отсроченными реакциями показали, что на последовательных ступенях эволюционного развития позвоночных длительность сохранения соот</w:t>
        <w:softHyphen/>
        <w:t>ветствующих образов возрастает (табл. 1.5)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.</w:t>
      </w:r>
    </w:p>
    <w:tbl>
      <w:tblPr>
        <w:tblW w:w="68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4"/>
      </w:tblGrid>
      <w:tr>
        <w:trPr>
          <w:trHeight w:val="1627" w:hRule="atLeast"/>
        </w:trPr>
        <w:tc>
          <w:tcPr>
            <w:tcW w:w="687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аблица 1.5 </w:t>
            </w:r>
            <w:r>
              <w:rPr>
                <w:color w:val="000000"/>
              </w:rPr>
              <w:t>Длительность сохранения следов однократно вызванной образной памяти у различных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ыса сохраняет след образа                                     до 10-20 с Собака сохраняет след образа                                  до 10 мин Обезьяна сохраняет след образа                                до 16-48 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тественно, что длительное сохранение образов памяти увеличивается по мере усложнения мозговых структур и создает второе важное условие для возникновения высших «интеллектуальных» форм поведения живот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атические исследования «интеллектуального» поведения высших животных (обезьян) были начаты в 20-х гг. прошлого века известным немецким психологом </w:t>
      </w:r>
      <w:r>
        <w:rPr>
          <w:i/>
          <w:iCs/>
          <w:color w:val="000000"/>
        </w:rPr>
        <w:t xml:space="preserve">В. Кёлером. </w:t>
      </w:r>
      <w:r>
        <w:rPr>
          <w:color w:val="000000"/>
        </w:rPr>
        <w:t xml:space="preserve">Для изучения этой формы поведения В. Кёлер ставил обезьян (шимпанзе) в условия, где непосредственное достижение цели было недоступно, и обезьяна должна была ориентироваться в сложных условиях, в которых дана цель, и либо использовать </w:t>
      </w:r>
      <w:r>
        <w:rPr>
          <w:i/>
          <w:iCs/>
          <w:color w:val="000000"/>
        </w:rPr>
        <w:t xml:space="preserve">обходной путь, </w:t>
      </w:r>
      <w:r>
        <w:rPr>
          <w:color w:val="000000"/>
        </w:rPr>
        <w:t>чтобы получить приманку, либо обратиться для этой цели к использованию специальных оруд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ем три типичных ситуации, в которых В. Кёлер проводил свои исследования «интеллектуального» поведения обезья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ервая ситуация требовала «обходного пути». Обезьяна помещалась в большую клетку, рядом с которой была положена приманка, находившаяся на таком расстоя</w:t>
        <w:softHyphen/>
        <w:t>нии, что рука обезьяны не могла ее достать. Для достижения цели обезьяна должна была прекратить попытки непосредственно достигнуть цели и использовать обход</w:t>
        <w:softHyphen/>
        <w:t>ной путь через дверь, расположенную в задней стене клетк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color w:val="000000"/>
        </w:rPr>
        <w:t>Вторая ситуация была близка к только что описанной, т. е. обезьяна помещалась в за</w:t>
        <w:softHyphen/>
        <w:t>крытую клетку, которая на этот раз имела двери. Приманка располагалась также в отдалении, и обезьяна не могла достать ее рукой. Однако в отличие от первой ситуа</w:t>
        <w:softHyphen/>
        <w:t xml:space="preserve">ции перед клеткой на расстоянии </w:t>
      </w:r>
      <w:r>
        <w:rPr>
          <w:i/>
          <w:iCs/>
          <w:color w:val="000000"/>
        </w:rPr>
        <w:t xml:space="preserve">вытянутой </w:t>
      </w:r>
      <w:r>
        <w:rPr>
          <w:i/>
          <w:color w:val="000000"/>
        </w:rPr>
        <w:t>руки лежала палка. Обезьяна могла до</w:t>
        <w:softHyphen/>
        <w:t>стать приманку, дотянувшись до палки, и при ее помощи достигнуть цели. В услож</w:t>
        <w:softHyphen/>
        <w:t>ненных экспериментах приманка была расположена еще дальше, но в поле зрения обезьяны лежали палки: короткая — на расстоянии руки, и длинная — несколько дальше. Решение задачи заключалось в том, что обезьяна должна была осуществить более сложную программу поведения. Сначала дотянуться до ближайшей — корот</w:t>
        <w:softHyphen/>
        <w:t>кой палки, затем с ее</w:t>
      </w:r>
      <w:r>
        <w:rPr>
          <w:color w:val="000000"/>
        </w:rPr>
        <w:t xml:space="preserve"> помощью достать длинную палку, расположенную дальше от нее, и уже с помощью этой палки достать приман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конец, в третьем варианте экспериментов приманка подвешивалась так, что обе</w:t>
        <w:softHyphen/>
        <w:t>зьяна непосредственно не могла ее достать. Однако на этой же площадке были раз</w:t>
        <w:softHyphen/>
        <w:t>бросаны ящики; обезьяна должна была подтащить ящики к приманке, поставить их один на другой и, взобравшись на эти ящики, достать приман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следования, проведенные В. Кёлером, позволили ему наблюдать следующую кар</w:t>
        <w:softHyphen/>
        <w:t>тин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Сначала обезьяна безуспешно пыталась непосредственно достать приманку, тянулась к ней или прыгала. Эти безуспешные попытки могли продолжаться длительное вре</w:t>
        <w:softHyphen/>
        <w:t>мя, пока обезьяна не истощалась и не бросала их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атем наступал второй период, который заключался в том, что обезьяна неподвижно сидела и лишь рассматривала ситуацию; ориентировка в ситуации переносилась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есь из развернутых двигательных проб в «зрительное поле» восприятия и осуще</w:t>
        <w:softHyphen/>
        <w:t>ствлялась с помощью соответствующих движений глаз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осле этого наступал решительный момент, который В. Кёлер описывал как неожи</w:t>
        <w:softHyphen/>
        <w:t>данное появление «переживания». Обезьяна либо сразу же направлялась к дверце, расположенной в задней стенке клетки и «обходным путем» доставала приманку, либо переставала непосредственно тянуться к приманке, подтягивала к себе палку и с ее помощью доставала, либо подтягивала одну палку, доставала ею вторую, более длинную и уже этой палкой доставала приманку; наконец, в последней ситуации обе</w:t>
        <w:softHyphen/>
        <w:t>зьяна прекращала всякие попытки непосредственно достать приманку, оглядывалась вокруг, а затем сразу подтаскивала ящики, ставила их один на другой и, взобравшись на них, доставала приманку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ным для всех этих экспериментов был тот факт, что решение задачи перемещалось из периода непосредственных проб в период предшествующего по</w:t>
        <w:softHyphen/>
        <w:t>пытке наблюдения, и движения обезьяны становились лишь исполнительным ак</w:t>
        <w:softHyphen/>
        <w:t>том для осуществления заранее выработанного «плана решения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нно это и дало основания В. Кёлеру рассматривать поведение обезьяны как пример «интеллектуального» п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описание поведения обезьян в экспериментах В. Кёлера является исчер</w:t>
        <w:softHyphen/>
        <w:t>пывающим, то объяснение тех путей, которыми животное приходит к «интеллек</w:t>
        <w:softHyphen/>
        <w:t>туальному» решению задачи, представляет большие сложности, и этот процесс трактуется разными исследователями неодинако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вестный американский психолог Р. </w:t>
      </w:r>
      <w:r>
        <w:rPr>
          <w:i/>
          <w:iCs/>
          <w:color w:val="000000"/>
        </w:rPr>
        <w:t xml:space="preserve">Йеркс, </w:t>
      </w:r>
      <w:r>
        <w:rPr>
          <w:color w:val="000000"/>
        </w:rPr>
        <w:t>повторивший исследование В. Кё</w:t>
        <w:softHyphen/>
        <w:t>лера, считает возможным сблизить эти формы поведения обезьяны с человеческим интеллектом и антропоморфически рассматривает их как проявления «творческо</w:t>
        <w:softHyphen/>
        <w:t>го озарени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встрийский психолог </w:t>
      </w:r>
      <w:r>
        <w:rPr>
          <w:i/>
          <w:iCs/>
          <w:color w:val="000000"/>
        </w:rPr>
        <w:t xml:space="preserve">К. Бюлер </w:t>
      </w:r>
      <w:r>
        <w:rPr>
          <w:color w:val="000000"/>
        </w:rPr>
        <w:t>привлекает для объяснения этого поведения прежний опыт животного и считает, что использование орудий обезьянами следу</w:t>
        <w:softHyphen/>
        <w:t xml:space="preserve">ет рассматривать как результат </w:t>
      </w:r>
      <w:r>
        <w:rPr>
          <w:i/>
          <w:iCs/>
          <w:color w:val="000000"/>
        </w:rPr>
        <w:t xml:space="preserve">переноса </w:t>
      </w:r>
      <w:r>
        <w:rPr>
          <w:color w:val="000000"/>
        </w:rPr>
        <w:t>прежнего опыта (обезьянам, живущим на деревьях, приходилось притягивать к себе плоды за ветки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 В. Кёлер высказывает предположение, что в «интеллектуальном» поведе</w:t>
        <w:softHyphen/>
        <w:t>нии обезьян анализ ситуации перемещается из сферы движений в план восприя</w:t>
        <w:softHyphen/>
        <w:t>тия, и обезьяна, рассматривая ситуацию, «сближает» входящие в нее предметы в «зрительном поле», замыкая их в известные «зрительные структуры». Последую</w:t>
        <w:softHyphen/>
        <w:t>щее решение задачи есть, по мнению В. Кёлера, лишь осуществление «зрительных структур в реальных движениях». Подтверждение этой гипотезы В. Кёлер видит в том факте, что в случаях, когда палка и приманка (плод) или две палки, которые обезьяна должна последовательно достать, расположены так, что они не попадают в одно зрительное поле, задача становится неразрешимой для обезья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ю гипотезу В. Кёлер пытается подтвердить экспериментами, в которых обе</w:t>
        <w:softHyphen/>
        <w:t xml:space="preserve">зьяна должна раньше </w:t>
      </w:r>
      <w:r>
        <w:rPr>
          <w:i/>
          <w:iCs/>
          <w:color w:val="000000"/>
        </w:rPr>
        <w:t xml:space="preserve">приготовить </w:t>
      </w:r>
      <w:r>
        <w:rPr>
          <w:color w:val="000000"/>
        </w:rPr>
        <w:t>орудие, которое она в дальнейшем использует, чтобы достать приманку, обезьяна должна вставить одну бамбуковую палку в дру</w:t>
        <w:softHyphen/>
        <w:t>гую, с тем чтобы, удлинив ее, достать плод. Эти действия оказываются для обезья</w:t>
        <w:softHyphen/>
        <w:t>ны гораздо труднее и могут быть выполнены только в случае, если концы обеих палок попадают в наглядное поле; такое совмещение обеих палок в одном зритель</w:t>
        <w:softHyphen/>
        <w:t>ном поле, по мнению В. Кёлера, и может привести к нужному решению зада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прос о механизмах, лежащих в основе возникновения «интеллектуального» поведения обезьяны, нельзя считать окончательно решенным, и если одни иссле</w:t>
        <w:softHyphen/>
        <w:t>дователи противопоставляют его более элементарным формам индивидуально изменчивого поведения животных, то другие (как например, И. П. Павлов, прово</w:t>
        <w:softHyphen/>
        <w:t>дивший наблюдения над поведением обезьян) считают возможным не противопо</w:t>
        <w:softHyphen/>
        <w:t>ставлять его более простым формам поведения и рассматривают «интеллектуаль</w:t>
        <w:softHyphen/>
        <w:t>ное» поведение обезьян как своего рода «ручное мышление», выполняемое в про</w:t>
        <w:softHyphen/>
        <w:t>цессе проб и ошибок и приобретающее более богатый характер лишь в силу того, что руки обезьян, освободившиеся от функции ходьбы, начинают осуществлять наиболее сложные формы ориентировоч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Границы индивидуально изменчивого повед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живот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отметили, что индивидуально изменчивое приспособительное поведение выс</w:t>
        <w:softHyphen/>
        <w:t>ших позвоночных может достигать очень сложных форм. Возникает естественный вопрос: каковы его характерные черты и те границы, за пределы которых поведе</w:t>
        <w:softHyphen/>
        <w:t>ние животных может выйт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нализ поведения животных позволяет наметить основные чер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вую из них составляет тот факт, что всякое, даже наиболее сложное, инди</w:t>
        <w:softHyphen/>
        <w:t xml:space="preserve">видуально изменчивое поведение животного </w:t>
      </w:r>
      <w:r>
        <w:rPr>
          <w:i/>
          <w:iCs/>
          <w:color w:val="000000"/>
        </w:rPr>
        <w:t>сохраняет свою связь с биологиче</w:t>
        <w:softHyphen/>
        <w:t xml:space="preserve">скими мотивами </w:t>
      </w:r>
      <w:r>
        <w:rPr>
          <w:color w:val="000000"/>
        </w:rPr>
        <w:t>и не может перейти за их границы. В основе всякого поведения животного лежат биологические влечения или потребности (потребность в пище, самосохранении или половая потребность). Лишь на наиболее высших этапах эво</w:t>
        <w:softHyphen/>
        <w:t>люции к этому присоединяется потребность ориентировки в окружающей среде, которую И. П. Павлов называл ориентировочным рефлексом и которая достигает значительного развития у обезьян. Никакая деятельность, не связанная ни с одной из этих биологических потребностей, невозможна для животного, поэтому пове</w:t>
        <w:softHyphen/>
        <w:t>дение животного с полным основанием может рассматриваться как корково-подкорков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торая особенность, которая характеризует поведение всякого животного, за</w:t>
        <w:softHyphen/>
        <w:t xml:space="preserve">ключается в том, что оно всегда определяется </w:t>
      </w:r>
      <w:r>
        <w:rPr>
          <w:i/>
          <w:iCs/>
          <w:color w:val="000000"/>
        </w:rPr>
        <w:t xml:space="preserve">непосредственно воспринимаемыми стимулами </w:t>
      </w:r>
      <w:r>
        <w:rPr>
          <w:color w:val="000000"/>
        </w:rPr>
        <w:t xml:space="preserve">(«внешним полем») или </w:t>
      </w:r>
      <w:r>
        <w:rPr>
          <w:i/>
          <w:iCs/>
          <w:color w:val="000000"/>
        </w:rPr>
        <w:t xml:space="preserve">следами прежнего опыта </w:t>
      </w:r>
      <w:r>
        <w:rPr>
          <w:color w:val="000000"/>
        </w:rPr>
        <w:t>и не может протекать, отвлекаясь от них или тем более вступая в конфликт с ни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положение хорошо иллюстрируется известным исследованием голланд</w:t>
        <w:softHyphen/>
        <w:t xml:space="preserve">ского психолога </w:t>
      </w:r>
      <w:r>
        <w:rPr>
          <w:i/>
          <w:iCs/>
          <w:color w:val="000000"/>
        </w:rPr>
        <w:t xml:space="preserve">Ф. Бойтендайка, </w:t>
      </w:r>
      <w:r>
        <w:rPr>
          <w:color w:val="000000"/>
        </w:rPr>
        <w:t>имеющим принципиальное знач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Ф. Бойтендайк помещал перед животным ряд ящиков, в которые можно было класть приманку. В первом эксперименте приманка на глазах у животного клалась в </w:t>
      </w:r>
      <w:r>
        <w:rPr>
          <w:i/>
          <w:iCs/>
          <w:color w:val="000000"/>
        </w:rPr>
        <w:t xml:space="preserve">первый </w:t>
      </w:r>
      <w:r>
        <w:rPr>
          <w:i/>
          <w:color w:val="000000"/>
        </w:rPr>
        <w:t xml:space="preserve">ящик, и животному разрешалось брать ее. Во втором эксперименте приманка (также на глазах животного) перемещалась во </w:t>
      </w:r>
      <w:r>
        <w:rPr>
          <w:i/>
          <w:iCs/>
          <w:color w:val="000000"/>
        </w:rPr>
        <w:t xml:space="preserve">второй; </w:t>
      </w:r>
      <w:r>
        <w:rPr>
          <w:i/>
          <w:color w:val="000000"/>
        </w:rPr>
        <w:t xml:space="preserve">затем в </w:t>
      </w:r>
      <w:r>
        <w:rPr>
          <w:i/>
          <w:iCs/>
          <w:color w:val="000000"/>
        </w:rPr>
        <w:t xml:space="preserve">третий </w:t>
      </w:r>
      <w:r>
        <w:rPr>
          <w:i/>
          <w:color w:val="000000"/>
        </w:rPr>
        <w:t>ящик. Затем, в после</w:t>
        <w:softHyphen/>
        <w:t>дующих экспериментах, приманка (уже незаметно для животного) начинала после</w:t>
        <w:softHyphen/>
        <w:t xml:space="preserve">довательно перемещаться в </w:t>
      </w:r>
      <w:r>
        <w:rPr>
          <w:i/>
          <w:iCs/>
          <w:color w:val="000000"/>
        </w:rPr>
        <w:t xml:space="preserve">каждый следующий ящик, </w:t>
      </w:r>
      <w:r>
        <w:rPr>
          <w:i/>
          <w:color w:val="000000"/>
        </w:rPr>
        <w:t>и животному каждый раз раз</w:t>
        <w:softHyphen/>
        <w:t>решалось свободно бежать к тому ящику, в котором оно предполагало найти приманку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сследование показало, что животное всегда бежит либо к тому ящику, куда на его глазах была положена приманка, либо к тому, где она лежала раньш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икакое животное не может усвоить отвлеченный принцип «последовательного передвижения» и никогда не бежит с следующему ящику, </w:t>
      </w:r>
      <w:r>
        <w:rPr>
          <w:color w:val="000000"/>
        </w:rPr>
        <w:t>в котором приманки еще не было, но в кото</w:t>
        <w:softHyphen/>
        <w:t>ром легко ожидать ее, если учесть абстрактный принци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ведение животного всегда направляется </w:t>
      </w:r>
      <w:r>
        <w:rPr>
          <w:i/>
          <w:iCs/>
          <w:color w:val="000000"/>
        </w:rPr>
        <w:t xml:space="preserve">непосредственным ими прошлым опытом, </w:t>
      </w:r>
      <w:r>
        <w:rPr>
          <w:color w:val="000000"/>
        </w:rPr>
        <w:t>и оно никогда не может затормозить реакцию на ранее подкрепляемое и направиться к ранее не подкрепленному месту. Опыт Ф. Бойтендайка, проведен</w:t>
        <w:softHyphen/>
        <w:t>ный на животных разных групп, показывает, что животное, по выражению В. Кёлера, является «рабом своего зрительного поля», или «рабом своего прошлого опы</w:t>
        <w:softHyphen/>
        <w:t>та», и что его поведение никогда не освобождается от непосредственных влияний, не направляется абстракцией от них, иначе говоря, не становится свобод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ретья особенность поведения животного заключается в </w:t>
      </w:r>
      <w:r>
        <w:rPr>
          <w:i/>
          <w:iCs/>
          <w:color w:val="000000"/>
        </w:rPr>
        <w:t>ограниченности источ</w:t>
        <w:softHyphen/>
        <w:t xml:space="preserve">ников </w:t>
      </w:r>
      <w:r>
        <w:rPr>
          <w:color w:val="000000"/>
        </w:rPr>
        <w:t>этого п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сточником поведения животного могут быть программы, либо заложенные в его </w:t>
      </w:r>
      <w:r>
        <w:rPr>
          <w:i/>
          <w:iCs/>
          <w:color w:val="000000"/>
        </w:rPr>
        <w:t xml:space="preserve">видовом опыте </w:t>
      </w:r>
      <w:r>
        <w:rPr>
          <w:color w:val="000000"/>
        </w:rPr>
        <w:t xml:space="preserve">и передающиеся в наследственных кодах («инстинктивное» поведение), либо формируемые в </w:t>
      </w:r>
      <w:r>
        <w:rPr>
          <w:i/>
          <w:iCs/>
          <w:color w:val="000000"/>
        </w:rPr>
        <w:t xml:space="preserve">непосредственном опыте данной особи </w:t>
      </w:r>
      <w:r>
        <w:rPr>
          <w:color w:val="000000"/>
        </w:rPr>
        <w:t>(индиви</w:t>
        <w:softHyphen/>
        <w:t>дуально изменчивое или условно-рефлекторное поведение). Никаких возможностей усвоения чужого опыта и передачи его, усвоенного одним индивидом, другому ин</w:t>
        <w:softHyphen/>
        <w:t>дивиду и тем более передачи опыта, сформированного в нескольких поколениях, у животных не имеется. Те явления, которые описываются как «подражание», у животных занимают в формировании их поведения относительно ограниченное место и являются скорее формой непосредственной практической передачи соб</w:t>
        <w:softHyphen/>
        <w:t>ственного опыта, чем передачей информации, которая накопилась в истории ряда поколений и сколько-нибудь напоминала бы то усвоение материального или ду</w:t>
        <w:softHyphen/>
        <w:t>ховного опыта прошлых поколений, которое характерно для общественной исто</w:t>
        <w:softHyphen/>
        <w:t>ри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три черты и составляют основные особенности поведения животного и ко</w:t>
        <w:softHyphen/>
        <w:t>ренным образом отличают его от сознательной деятельности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55:00Z</dcterms:created>
  <dc:creator>GHOST</dc:creator>
  <dc:description/>
  <dc:language>en-US</dc:language>
  <cp:lastModifiedBy>GHOST</cp:lastModifiedBy>
  <cp:lastPrinted>2004-10-15T02:22:00Z</cp:lastPrinted>
  <dcterms:modified xsi:type="dcterms:W3CDTF">2004-10-14T22:27:00Z</dcterms:modified>
  <cp:revision>2</cp:revision>
  <dc:subject/>
  <dc:title>лекция</dc:title>
</cp:coreProperties>
</file>